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t>2005-2006 учебный год</w:t>
      </w:r>
      <w:r>
        <w:rPr>
          <w:b w:val="false"/>
          <w:bCs w:val="false"/>
        </w:rPr>
        <w:tab/>
      </w:r>
      <w:r>
        <w:rPr/>
        <w:t xml:space="preserve">РАСПИСАНИЕ </w:t>
      </w:r>
      <w:r>
        <w:rPr>
          <w:sz w:val="36"/>
        </w:rPr>
        <w:tab/>
      </w:r>
    </w:p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Весенний семестр                                                                       Финансово-юридический факультет – вечернее отделение       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3510"/>
        <w:gridCol w:w="3510"/>
        <w:gridCol w:w="3510"/>
        <w:gridCol w:w="3510"/>
      </w:tblGrid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-81,82в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-101в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-102в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-103в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>ПРАВО  СОЦ. ОБЕСПЕЯ-Я (л) 20.02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</w:t>
            </w:r>
            <w:r>
              <w:rPr>
                <w:b/>
                <w:bCs/>
                <w:sz w:val="14"/>
              </w:rPr>
              <w:t xml:space="preserve">306  </w:t>
            </w:r>
            <w:r>
              <w:rPr>
                <w:sz w:val="14"/>
              </w:rPr>
              <w:t xml:space="preserve">                     </w:t>
            </w:r>
            <w:r>
              <w:rPr>
                <w:b/>
                <w:bCs/>
                <w:sz w:val="14"/>
              </w:rPr>
              <w:t>306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ПРАВО  СОЦ. ОБЕСПЕЯ-Я (с)             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06.03,20.03. Любавина И. В.   ПРАВ. СОЦ. ОБЕСП. (л)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/>
            </w:pPr>
            <w:r>
              <w:rPr>
                <w:sz w:val="14"/>
              </w:rPr>
              <w:t xml:space="preserve">ЭКОЛОГ. ПР. (л)                    13.02.,27.02.,13.03.,27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>03.04.,17.04.,01.05.,15.05.    ЭКОЛОГ. ПР.  (л)  10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>Медведева                    ЭКОЛОГ. ПР. (с) 24.04.,08.05.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АРБИТР. ПР-СС (л)   20.02.,06.03.,2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Н. Г.                           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ЮРИДИЧЕСКАЯ ПСИХ-Я (л)                           5</w:t>
            </w:r>
            <w:r>
              <w:rPr>
                <w:b/>
                <w:bCs/>
                <w:sz w:val="14"/>
              </w:rPr>
              <w:t xml:space="preserve">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НАЛОГ.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Рассыпина С. В.       Прохоров В. А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ЗАКОНОДАТ. ТЕХНИКА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Азми Д. М. 27.03.,10.04.,24.04.,08.05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АРБИТР. ПР-СС (л)   20.02.,06.03.,2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Н. Г.                           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ЮРИДИЧЕСКАЯ ПСИХ-Я (л)                           5</w:t>
            </w:r>
            <w:r>
              <w:rPr>
                <w:b/>
                <w:bCs/>
                <w:sz w:val="14"/>
              </w:rPr>
              <w:t xml:space="preserve">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НАЛОГ.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Рассыпина С. В.       Прохоров В. А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ЗАКОНОДАТ. ТЕХНИКА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Азми Д. М. 27.03.,10.04.,24.04.,08.05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АРБИТР. ПР-СС (л)   20.02.,06.03.,2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Н. Г.                                      </w:t>
            </w:r>
            <w:r>
              <w:rPr>
                <w:b/>
                <w:bCs/>
                <w:sz w:val="14"/>
              </w:rPr>
              <w:t xml:space="preserve">503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ЮРИДИЧЕСКАЯ ПСИХ-Я (л)                           5</w:t>
            </w:r>
            <w:r>
              <w:rPr>
                <w:b/>
                <w:bCs/>
                <w:sz w:val="14"/>
              </w:rPr>
              <w:t xml:space="preserve">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НАЛОГ.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Рассыпина С. В.       Прохоров В. А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ЗАКОНОДАТ. ТЕХНИКА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Азми Д. М. 27.03.,10.04.,24.04.,08.05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>ПРАВО  СОЦ. ОБЕСПЕЯ-Я (л) 20.02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Любавина И. В.                              </w:t>
            </w:r>
            <w:r>
              <w:rPr>
                <w:b/>
                <w:bCs/>
                <w:sz w:val="14"/>
              </w:rPr>
              <w:t xml:space="preserve">306  </w:t>
            </w:r>
            <w:r>
              <w:rPr>
                <w:sz w:val="14"/>
              </w:rPr>
              <w:t xml:space="preserve">                      </w:t>
            </w:r>
            <w:r>
              <w:rPr>
                <w:b/>
                <w:bCs/>
                <w:sz w:val="14"/>
              </w:rPr>
              <w:t>306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ПРАВО  СОЦ. ОБЕСПЕЯ-Я (с)             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06.03,20.03. Любавина И. В.   ПРАВ. СОЦ. ОБЕСП. (л)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ЭКОЛОГ. ПР. (л)                    13.02.,27.02.,13.03.,27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>03.04.,17.04.,01.05.,15.05.    ЭКОЛОГ. ПР.  (л)  10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both"/>
              <w:rPr/>
            </w:pPr>
            <w:r>
              <w:rPr>
                <w:sz w:val="14"/>
              </w:rPr>
              <w:t>Медведева                    ЭКОЛОГ. ПР. (с) 24.04.,08.0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АРБИТР. ПР-СС (л)   20.02.,06.03.,2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Н. Г.                           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ЮРИДИЧЕСКАЯ ПСИХ-Я (л)                           5</w:t>
            </w:r>
            <w:r>
              <w:rPr>
                <w:b/>
                <w:bCs/>
                <w:sz w:val="14"/>
              </w:rPr>
              <w:t xml:space="preserve">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НАЛОГ.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Рассыпина С. В.       Прохоров В. А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ЗАКОНОДАТ. ТЕХНИКА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Азми Д. М. 27.03.,10.04.,24.04.,08.05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АРБИТР. ПР-СС (л)   20.02.,06.03.,2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Н. Г.                           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ЮРИДИЧЕСКАЯ ПСИХ-Я (л)                           5</w:t>
            </w:r>
            <w:r>
              <w:rPr>
                <w:b/>
                <w:bCs/>
                <w:sz w:val="14"/>
              </w:rPr>
              <w:t xml:space="preserve">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НАЛОГ.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Рассыпина С. В.       Прохоров В. А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ЗАКОНОДАТ. ТЕХНИКА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Азми Д. М. 27.03.,10.04.,24.04.,08.05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АРБИТР. ПР-СС (л)   20.02.,06.03.,2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Н. Г.                                      </w:t>
            </w:r>
            <w:r>
              <w:rPr>
                <w:b/>
                <w:bCs/>
                <w:sz w:val="14"/>
              </w:rPr>
              <w:t xml:space="preserve">503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ЮРИДИЧЕСКАЯ ПСИХ-Я (л)                           5</w:t>
            </w:r>
            <w:r>
              <w:rPr>
                <w:b/>
                <w:bCs/>
                <w:sz w:val="14"/>
              </w:rPr>
              <w:t xml:space="preserve">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4.,17.04.,01.05.,15.05.                НАЛОГ. ПРАВО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Рассыпина С. В.       Прохоров В. А. 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ЗАКОНОДАТ. ТЕХНИКА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Азми Д. М. 27.03.,10.04.,24.04.,08.05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РБИТР. ПР-СС (л)  21.02.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Н. Г.                     </w:t>
            </w:r>
            <w:r>
              <w:rPr>
                <w:b/>
                <w:bCs/>
                <w:sz w:val="14"/>
              </w:rPr>
              <w:t xml:space="preserve">306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РБИТР. ПР-СС (с)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7.03.,21.03.                                                              </w:t>
            </w:r>
            <w:r>
              <w:rPr>
                <w:b/>
                <w:bCs/>
                <w:sz w:val="14"/>
              </w:rPr>
              <w:t>306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атвеева Н. Г.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АРБИТР. ПР-СС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14.02.,28.02.,14.03.,28.03. Матвеева Н. Г.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О СОЦ. ОБЕСПЕЧЕНИЯ (л)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1.02.,07.03.,21.03.   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ПРОБЛ. ПРИВАТИЗАЦИИ (л)              </w:t>
            </w:r>
            <w:r>
              <w:rPr>
                <w:b/>
                <w:bCs/>
                <w:sz w:val="14"/>
              </w:rPr>
              <w:t>5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4.04.,18.04.,02.05.,16.05.    ПРАВО СОЦ. ОБЕСП.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                 Любавина И. В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3 </w:t>
            </w:r>
            <w:r>
              <w:rPr>
                <w:sz w:val="14"/>
              </w:rPr>
              <w:t xml:space="preserve">ПРАВО СОЦ. ОБЕСП. (с) 14.03.,28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.ПРОБЛ. ПРИВАТИЗАЦИИ (л)11.04.Бокарев В. П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О СОЦ. ОБЕСПЕЧЕНИЯ (л)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1.02.,07.03.,21.03.   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ПРОБЛ. ПРИВАТИЗАЦИИ (л)              </w:t>
            </w:r>
            <w:r>
              <w:rPr>
                <w:b/>
                <w:bCs/>
                <w:sz w:val="14"/>
              </w:rPr>
              <w:t>5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,02.05.,16.05.    ПРАВО СОЦ. ОБЕСП.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                 Любавина И. В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ПР..ПРОБЛ. ПРИВАТИЗАЦИИ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1.04.         Бокарев В. П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О СОЦ. ОБЕСПЕЧЕНИЯ (л)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1.02.,07.03.,21.03.   Любавина И. В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ПРОБЛ. ПРИВАТИЗАЦИИ (л)              </w:t>
            </w:r>
            <w:r>
              <w:rPr>
                <w:b/>
                <w:bCs/>
                <w:sz w:val="14"/>
              </w:rPr>
              <w:t>5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,02.05.,16.05.    ПРАВО СОЦ. ОБЕСП.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                 Любавина И. В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ПР..ПРОБЛ. ПРИВАТИЗАЦИИ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1.04.         Бокарев В. П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–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РБИТР. ПР-СС (л)  21.02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Н. Г.                     </w:t>
            </w:r>
            <w:r>
              <w:rPr>
                <w:b/>
                <w:bCs/>
                <w:sz w:val="14"/>
              </w:rPr>
              <w:t xml:space="preserve">306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РБИТР. ПР-СС (с)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07.03.,21.03.                                                              </w:t>
            </w:r>
            <w:r>
              <w:rPr>
                <w:b/>
                <w:bCs/>
                <w:sz w:val="14"/>
              </w:rPr>
              <w:t>306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веева Н. Г.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АРБИТР. ПР-СС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14.02.,28.02.,14.03.,28.03. Матвеева Н. Г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О СОЦ. ОБЕСПЕЧЕНИЯ (л)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1.02.,07.03.,21.03.   Любавина И. В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ПРОБЛ. ПРИВАТИЗАЦИИ (л)              </w:t>
            </w:r>
            <w:r>
              <w:rPr>
                <w:b/>
                <w:bCs/>
                <w:sz w:val="14"/>
              </w:rPr>
              <w:t>5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,02.05.,16.05.    ПРАВО СОЦ. ОБЕСП.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                 Любавина И. В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413 </w:t>
            </w:r>
            <w:r>
              <w:rPr>
                <w:sz w:val="14"/>
              </w:rPr>
              <w:t xml:space="preserve">ПРАВО СОЦ. ОБЕСП. (с) 14.03.,28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.ПРОБЛ. ПРИВАТИЗАЦИИ (л)11.04.Бокарев В. П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О СОЦ. ОБЕСПЕЧЕНИЯ (л)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1.02.,07.03.,21.03.   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ПРОБЛ. ПРИВАТИЗАЦИИ (л)              </w:t>
            </w:r>
            <w:r>
              <w:rPr>
                <w:b/>
                <w:bCs/>
                <w:sz w:val="14"/>
              </w:rPr>
              <w:t>5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,02.05.,16.05.    ПРАВО СОЦ. ОБЕСП.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                 Любавина И. В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ПР..ПРОБЛ. ПРИВАТИЗАЦИИ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1.04.         Бокарев В. П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О СОЦ. ОБЕСПЕЧЕНИЯ (л)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1.02.,07.03.,21.03.   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ПРОБЛ. ПРИВАТИЗАЦИИ (л)               </w:t>
            </w:r>
            <w:r>
              <w:rPr>
                <w:b/>
                <w:bCs/>
                <w:sz w:val="14"/>
              </w:rPr>
              <w:t>50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,02.05.,16.05.    ПРАВО СОЦ. ОБЕСП.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                 Любавина И. В.  14.02.,28.02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ПР..ПРОБЛ. ПРИВАТИЗАЦИИ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1.04.         Бокарев В. П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Коробкова Ю. Е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ПОЛИТОЛОГИЯ (л)  15.02.,01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СОЦИОЛОГИЯ (л) 15.03.,29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306 </w:t>
            </w:r>
            <w:r>
              <w:rPr>
                <w:sz w:val="14"/>
              </w:rPr>
              <w:t xml:space="preserve">                                  Муравцева Э. В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АНКРОТСТВО (л) 22.02.,22.03.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Буйских О. В.                                             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 РЕГ.БАНК. ДЕЯТ. (л)             БАНКРОТСТ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,03.05.,17.05.          15.02.,01.03.,15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  ПР.БАНК. Д. (л) 12.04.   Буйских О. В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АНКРОТСТВО (л) 22.02.,22.03.         </w:t>
            </w:r>
            <w:r>
              <w:rPr>
                <w:b/>
                <w:bCs/>
                <w:sz w:val="14"/>
              </w:rPr>
              <w:t xml:space="preserve">503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Буйских О. В.                                             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 РЕГ.БАНК. ДЕЯТ. (л)             БАНКРОТСТ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,03.05.,17.05.          15.02.,01.03.,15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  ПР.БАНК. Д. (л) 12.04.   Буйских О. В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АНКРОТСТВО (л) 22.02.,22.03.         </w:t>
            </w:r>
            <w:r>
              <w:rPr>
                <w:b/>
                <w:bCs/>
                <w:sz w:val="14"/>
              </w:rPr>
              <w:t xml:space="preserve">503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Буйских О. В.                                             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 РЕГ.БАНК. ДЕЯТ. (л)             БАНКРОТСТ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,03.05.,17.05.          15.02.,01.03.,15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  ПР.БАНК. Д. (л) 12.04.   Буйских О. В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оробкова Ю. Е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ПОЛИТОЛОГИЯ (л)  15.02.,01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СОЦИОЛОГИЯ (л) 15.03.,29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 xml:space="preserve">306 </w:t>
            </w:r>
            <w:r>
              <w:rPr>
                <w:sz w:val="14"/>
              </w:rPr>
              <w:t xml:space="preserve">                                  Муравцева Э. В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АНКРОТСТВО (л) 22.02.,22.03.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Буйских О. В.                                              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 РЕГ.БАНК. ДЕЯТ. (л)             БАНКРОТСТ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,03.05.,17.05.          15.02.,01.03.,15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  ПР.БАНК. Д. (л) 12.04.   Буйских О. В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АНКРОТСТВО (л) 22.02.,22.03.         </w:t>
            </w:r>
            <w:r>
              <w:rPr>
                <w:b/>
                <w:bCs/>
                <w:sz w:val="14"/>
              </w:rPr>
              <w:t xml:space="preserve">503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Буйских О. В.                                             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 РЕГ.БАНК. ДЕЯТ. (л)             БАНКРОТСТ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,03.05.,17.05.          15.02.,01.03.,15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  ПР.БАНК. Д. (л) 12.04.   Буйских О. В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АНКРОТСТВО (л) 22.02.,22.03.         </w:t>
            </w:r>
            <w:r>
              <w:rPr>
                <w:b/>
                <w:bCs/>
                <w:sz w:val="14"/>
              </w:rPr>
              <w:t xml:space="preserve">503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Буйских О. В.                                             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 РЕГ.БАНК. ДЕЯТ. (л)             БАНКРОТСТВО (л)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,03.05.,17.05.          15.02.,01.03.,15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  ПР.БАНК. Д. (л) 12.04.   Буйских О. В. 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ОС. РЕГ. СДЕЛОК С НЕДВИЖ. (л)    </w:t>
            </w:r>
            <w:r>
              <w:rPr>
                <w:b/>
                <w:bCs/>
                <w:sz w:val="14"/>
              </w:rPr>
              <w:t xml:space="preserve"> 3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,04.05.,18.05.                                      </w:t>
            </w:r>
            <w:r>
              <w:rPr>
                <w:b/>
                <w:bCs/>
                <w:sz w:val="14"/>
              </w:rPr>
              <w:t xml:space="preserve">306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Шмелева                                     30.03.,13.04. Шмелева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ОС. РЕГ. СДЕЛОК С НЕДВИЖ.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ГОС. РЕГ. СДЕЛОК С НЕДВИЖ.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27.04.,11.05. Шмелева     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3.02.,09.03.,23.03.  Медушевская Н. Ф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ПРОБЛ.               </w:t>
            </w:r>
            <w:r>
              <w:rPr>
                <w:b/>
                <w:bCs/>
                <w:sz w:val="14"/>
              </w:rPr>
              <w:t xml:space="preserve">208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ИВАТИЗАЦИИ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6.04.,20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3.02.,09.03.,23.03.                                                   </w:t>
            </w:r>
            <w:r>
              <w:rPr>
                <w:b/>
                <w:bCs/>
                <w:sz w:val="14"/>
              </w:rPr>
              <w:t xml:space="preserve"> 208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Медушевская Н. Ф.               ПРАВО СОЦ. ОБЕСП.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6.02.,02.03. 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РАВ. ПАРОБЛ. ПРИВАТИЗАЦИИ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3.04.,27.04. Бокарев В. П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3.02.,09.03.,23.03.   Медушевская Н. Ф.                                                 </w:t>
            </w:r>
            <w:r>
              <w:rPr>
                <w:b/>
                <w:bCs/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АВ. ПАРОБЛ.            </w:t>
            </w:r>
            <w:r>
              <w:rPr>
                <w:b/>
                <w:bCs/>
                <w:sz w:val="14"/>
              </w:rPr>
              <w:t xml:space="preserve">208 </w:t>
            </w:r>
            <w:r>
              <w:rPr>
                <w:sz w:val="14"/>
              </w:rPr>
              <w:t xml:space="preserve">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ИВАТИЗАЦИИ (с)                               </w:t>
            </w:r>
            <w:r>
              <w:rPr>
                <w:b/>
                <w:bCs/>
                <w:sz w:val="14"/>
              </w:rPr>
              <w:t xml:space="preserve">  220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4.05.,18.05.                           ПРАВО СОЦ. ОБЕСП.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Бокарев В. П.                    16.03.,30.03. Любавина И. В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ОС. РЕГ. СДЕЛОК С НЕДВИЖ. (л)    </w:t>
            </w:r>
            <w:r>
              <w:rPr>
                <w:b/>
                <w:bCs/>
                <w:sz w:val="14"/>
              </w:rPr>
              <w:t xml:space="preserve"> 306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6.04.,20.04.,04.05.,18.05.                                      </w:t>
            </w:r>
            <w:r>
              <w:rPr>
                <w:b/>
                <w:bCs/>
                <w:sz w:val="14"/>
              </w:rPr>
              <w:t xml:space="preserve">306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Шмелева                                     30.03.,13.04. Шмелева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ГОС. РЕГ. СДЕЛОК С НЕДВИЖ.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ГОС. РЕГ. СДЕЛОК С НЕДВИЖ.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27.04.,11.05. Шмелева  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3.02.,09.03.,23.03.  Медушевская Н. Ф.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АВ. ПРОБЛ.               </w:t>
            </w:r>
            <w:r>
              <w:rPr>
                <w:b/>
                <w:bCs/>
                <w:sz w:val="14"/>
              </w:rPr>
              <w:t xml:space="preserve">208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ИВАТИЗАЦИИ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6.04.,20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3.02.,09.03.,23.03.                                                   </w:t>
            </w:r>
            <w:r>
              <w:rPr>
                <w:b/>
                <w:bCs/>
                <w:sz w:val="14"/>
              </w:rPr>
              <w:t xml:space="preserve"> 208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Медушевская Н. Ф.               ПРАВО СОЦ. ОБЕСП.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6.02.,02.03. Любавина И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РАВ. ПАРОБЛ. ПРИВАТИЗАЦИИ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3.04.,27.04. Бокарев В. П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ЛОСОФИЯ ПРАВА (л)           </w:t>
            </w:r>
            <w:r>
              <w:rPr>
                <w:b/>
                <w:bCs/>
                <w:sz w:val="14"/>
              </w:rPr>
              <w:t xml:space="preserve">5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3.02.,09.03.,23.03.    Медушевская Н. Ф.                                                </w:t>
            </w:r>
            <w:r>
              <w:rPr>
                <w:b/>
                <w:bCs/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ПРАВ. ПАРОБЛ.            </w:t>
            </w:r>
            <w:r>
              <w:rPr>
                <w:b/>
                <w:bCs/>
                <w:sz w:val="14"/>
              </w:rPr>
              <w:t xml:space="preserve">208 </w:t>
            </w:r>
            <w:r>
              <w:rPr>
                <w:sz w:val="14"/>
              </w:rPr>
              <w:t xml:space="preserve">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ИВАТИЗАЦИИ (с)                               </w:t>
            </w:r>
            <w:r>
              <w:rPr>
                <w:b/>
                <w:bCs/>
                <w:sz w:val="14"/>
              </w:rPr>
              <w:t xml:space="preserve">  220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4.05.,18.05.                           ПРАВО СОЦ. ОБЕСП.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Бокарев В. П.                    16.03.,30.03. Любавина И. В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ММЕРЧЕСКОЕ ПРАВО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4.02.,10.03.,24.03.                   </w:t>
            </w:r>
            <w:r>
              <w:rPr>
                <w:b/>
                <w:bCs/>
                <w:sz w:val="14"/>
              </w:rPr>
              <w:t xml:space="preserve">3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                                                  </w:t>
            </w:r>
            <w:r>
              <w:rPr>
                <w:b/>
                <w:bCs/>
                <w:sz w:val="14"/>
              </w:rPr>
              <w:t xml:space="preserve">  3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РОС. ПРЕДПР. ПРАВО (л)                             ПРОИЗ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21.04.,05.05.,19.05.               ПРЕДВАР. СЛЕДСТВ. 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              Петров А. В. 14.04.,28.04.,12.05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2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БАНКРОТСТ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2.,03.03. Буйских О. В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Р. РЕГ. БАНКОВСК. ДЕЯТ-ТИ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4.04.,28.04. Буйских О. В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 РЕГ. БАНКОВСК. ДЕЯТ-ТИ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5.,19.05.                                 </w:t>
            </w:r>
            <w:r>
              <w:rPr>
                <w:b/>
                <w:bCs/>
                <w:sz w:val="14"/>
              </w:rPr>
              <w:t xml:space="preserve">22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                                                         </w:t>
            </w:r>
            <w:r>
              <w:rPr>
                <w:b/>
                <w:bCs/>
                <w:sz w:val="14"/>
              </w:rPr>
              <w:t xml:space="preserve">22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БАНКРОТСТ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3.,31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Буйских О. В.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АНКРОТСТВО (с)                       </w:t>
            </w:r>
            <w:r>
              <w:rPr>
                <w:b/>
                <w:bCs/>
                <w:sz w:val="14"/>
              </w:rPr>
              <w:t>222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24.02.,1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уйских О. В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 РЕГ. БАНКОВСК. ДЕЯТ-ТИ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7.04.,21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ОММЕРЧЕСКОЕ ПРАВО (л)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4.02.,10.03.,24.03.                   </w:t>
            </w:r>
            <w:r>
              <w:rPr>
                <w:b/>
                <w:bCs/>
                <w:sz w:val="14"/>
              </w:rPr>
              <w:t xml:space="preserve">3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                                                  </w:t>
            </w:r>
            <w:r>
              <w:rPr>
                <w:b/>
                <w:bCs/>
                <w:sz w:val="14"/>
              </w:rPr>
              <w:t xml:space="preserve">  3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РОС. ПРЕДПР. ПРАВО (л)                             ПРОИЗ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1.04.,05.05.,19.05.               ПРЕДВАР. СЛЕДСТВ. 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окарев В. П.               Петров А. В. 14.04.,28.04.,12.05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2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БАНКРОТСТ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2.,03.03. Буйских О. В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Р. РЕГ. БАНКОВСК. ДЕЯТ-ТИ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4.04.,28.04. Буйских О. В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 РЕГ. БАНКОВСК. ДЕЯТ-ТИ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5.,19.05.                                 </w:t>
            </w:r>
            <w:r>
              <w:rPr>
                <w:b/>
                <w:bCs/>
                <w:sz w:val="14"/>
              </w:rPr>
              <w:t xml:space="preserve">22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                                                         </w:t>
            </w:r>
            <w:r>
              <w:rPr>
                <w:b/>
                <w:bCs/>
                <w:sz w:val="14"/>
              </w:rPr>
              <w:t xml:space="preserve">22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БАНКРОТСТВО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3.,31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Буйских О. В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АНКРОТСТВО (с)                       </w:t>
            </w:r>
            <w:r>
              <w:rPr>
                <w:b/>
                <w:bCs/>
                <w:sz w:val="14"/>
              </w:rPr>
              <w:t>222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24.02.,1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уйских О. В.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ПР. РЕГ. БАНКОВСК. ДЕЯТ-ТИ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7.04.,21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Буйских О. В. 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Занятия проводятся по адресу: Варшавское ш., д 81.кор.2 (м «Варшавская»)</w:t>
      </w:r>
    </w:p>
    <w:sectPr>
      <w:type w:val="nextPage"/>
      <w:pgSz w:orient="landscape" w:w="16838" w:h="11906"/>
      <w:pgMar w:left="567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1:43:00Z</dcterms:created>
  <dc:creator>MakarovaM</dc:creator>
  <dc:description/>
  <dc:language>en-US</dc:language>
  <cp:lastModifiedBy>terexovai</cp:lastModifiedBy>
  <cp:lastPrinted>2005-09-18T14:37:00Z</cp:lastPrinted>
  <dcterms:modified xsi:type="dcterms:W3CDTF">2006-02-02T10:00:00Z</dcterms:modified>
  <cp:revision>16</cp:revision>
  <dc:subject/>
  <dc:title>2005-2006 учебный год</dc:title>
</cp:coreProperties>
</file>