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05-2006 учебный год                                                                                                                                                            </w:t>
      </w:r>
      <w:r>
        <w:rPr>
          <w:b/>
        </w:rPr>
        <w:t xml:space="preserve"> РАСПИСАНИ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Весенний семестр                                                                                                                    </w:t>
      </w:r>
      <w:r>
        <w:rPr>
          <w:sz w:val="20"/>
          <w:szCs w:val="20"/>
        </w:rPr>
        <w:t xml:space="preserve">Финансово-юридический факультет – дневное отделение </w:t>
      </w:r>
    </w:p>
    <w:tbl>
      <w:tblPr>
        <w:tblW w:w="15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6840"/>
        <w:gridCol w:w="6840"/>
      </w:tblGrid>
      <w:tr>
        <w:trPr/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01ЮРд2510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01ЮРд252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недельник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  <w:r>
              <w:rPr>
                <w:b/>
                <w:sz w:val="16"/>
                <w:szCs w:val="16"/>
                <w:vertAlign w:val="superscript"/>
              </w:rPr>
              <w:t>00</w:t>
            </w:r>
            <w:r>
              <w:rPr>
                <w:b/>
                <w:sz w:val="16"/>
                <w:szCs w:val="16"/>
              </w:rPr>
              <w:t>–10</w:t>
            </w:r>
            <w:r>
              <w:rPr>
                <w:b/>
                <w:sz w:val="16"/>
                <w:szCs w:val="16"/>
                <w:vertAlign w:val="superscript"/>
              </w:rPr>
              <w:t>20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Поспелов, Еременко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412, 413 ИНОСТРАННЫЙ ЯЗЫК 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  <w:r>
              <w:rPr>
                <w:b/>
                <w:sz w:val="16"/>
                <w:szCs w:val="16"/>
                <w:vertAlign w:val="superscript"/>
              </w:rPr>
              <w:t>30</w:t>
            </w:r>
            <w:r>
              <w:rPr>
                <w:b/>
                <w:sz w:val="16"/>
                <w:szCs w:val="16"/>
              </w:rPr>
              <w:t>–11</w:t>
            </w:r>
            <w:r>
              <w:rPr>
                <w:b/>
                <w:sz w:val="16"/>
                <w:szCs w:val="16"/>
                <w:vertAlign w:val="superscript"/>
              </w:rPr>
              <w:t>5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ЛОГИКА (л) до 06.03.  Шнитман Г. В.   215                                                                 Поспелов, Еременко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12, 413 ИНОСТРАННЫЙ ЯЗЫ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6"/>
              </w:rPr>
              <w:t xml:space="preserve">ЛОГИКА (л) до 06.03.  Шнитман Г. В.     215                                                                         Буланова А. Н.            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03  ИНФОРМАТИКА И МАТЕМАТИКА (с) до 13.03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  <w:r>
              <w:rPr>
                <w:b/>
                <w:sz w:val="16"/>
                <w:szCs w:val="16"/>
                <w:vertAlign w:val="superscript"/>
              </w:rPr>
              <w:t>10</w:t>
            </w:r>
            <w:r>
              <w:rPr>
                <w:b/>
                <w:sz w:val="16"/>
                <w:szCs w:val="16"/>
              </w:rPr>
              <w:t>–13</w:t>
            </w:r>
            <w:r>
              <w:rPr>
                <w:b/>
                <w:sz w:val="16"/>
                <w:szCs w:val="16"/>
                <w:vertAlign w:val="superscript"/>
              </w:rPr>
              <w:t>3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ЛОГИКА (л) до 06.03.  Шнитман Г. В.    215                                                                           Буланова А. Н.     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03  ИНФОРМАТИКА И МАТЕМАТИКА (с) до 13.03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ЛОГИКА (л) до 06.03.  Шнитман Г. В.    215                                                                  Поспелов, Еременко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12, 413 ИНОСТРАННЫЙ ЯЗЫК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  <w:r>
              <w:rPr>
                <w:b/>
                <w:sz w:val="16"/>
                <w:szCs w:val="16"/>
                <w:vertAlign w:val="superscript"/>
              </w:rPr>
              <w:t>40</w:t>
            </w:r>
            <w:r>
              <w:rPr>
                <w:b/>
                <w:sz w:val="16"/>
                <w:szCs w:val="16"/>
              </w:rPr>
              <w:t>–15</w:t>
            </w:r>
            <w:r>
              <w:rPr>
                <w:b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ПРОКУРОРСКИЙ НАДЗОР (л)  до 06.03. Сутормин Г. М. 215</w:t>
            </w:r>
          </w:p>
          <w:p>
            <w:pPr>
              <w:pStyle w:val="Normal"/>
              <w:rPr/>
            </w:pPr>
            <w:r>
              <w:rPr>
                <w:sz w:val="15"/>
                <w:szCs w:val="16"/>
              </w:rPr>
              <w:t xml:space="preserve">АРБИТРАЖНЫЙ ПР-СС (с) с 03.04. Матвеева Н. Г. 215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ПРОКУРОРСКИЙ НАДЗОР (л)  до 06.03. Сутормин Г. М. 215                                   Поспелов, Еременко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12, 413 ИНОСТРАННЫЙ ЯЗЫК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  <w:r>
              <w:rPr>
                <w:b/>
                <w:sz w:val="16"/>
                <w:szCs w:val="16"/>
                <w:vertAlign w:val="superscript"/>
              </w:rPr>
              <w:t>20</w:t>
            </w:r>
            <w:r>
              <w:rPr>
                <w:b/>
                <w:sz w:val="16"/>
                <w:szCs w:val="16"/>
              </w:rPr>
              <w:t>–16</w:t>
            </w:r>
            <w:r>
              <w:rPr>
                <w:b/>
                <w:sz w:val="16"/>
                <w:szCs w:val="16"/>
                <w:vertAlign w:val="superscript"/>
              </w:rPr>
              <w:t>4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ПРОКУРОРСКИЙ НАДЗОР (л)  до 06.03. Сутормин Г. М. 215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АРБИТРАЖНЫЙ ПР-СС (л) с 03.04. Матвеева Н. Г. 215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ПРОКУРОРСКИЙ НАДЗОР (л)  до 06.03. Сутормин Г. М. 215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АРБИТРАЖНЫЙ ПР-СС (л) с 03.04. Матвеева Н. Г. 215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  <w:r>
              <w:rPr>
                <w:b/>
                <w:sz w:val="16"/>
                <w:szCs w:val="16"/>
                <w:vertAlign w:val="superscript"/>
              </w:rPr>
              <w:t>50</w:t>
            </w:r>
            <w:r>
              <w:rPr>
                <w:b/>
                <w:sz w:val="16"/>
                <w:szCs w:val="16"/>
              </w:rPr>
              <w:t>–18</w:t>
            </w:r>
            <w:r>
              <w:rPr>
                <w:b/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6"/>
              </w:rPr>
            </w:pPr>
            <w:r>
              <w:rPr>
                <w:b/>
                <w:sz w:val="15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АРБИТРАЖНЫЙ ПР-СС (с) с 03.04. Матвеева Н. Г. 215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торник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  <w:r>
              <w:rPr>
                <w:b/>
                <w:sz w:val="16"/>
                <w:szCs w:val="16"/>
                <w:vertAlign w:val="superscript"/>
              </w:rPr>
              <w:t>00</w:t>
            </w:r>
            <w:r>
              <w:rPr>
                <w:b/>
                <w:sz w:val="16"/>
                <w:szCs w:val="16"/>
              </w:rPr>
              <w:t>–10</w:t>
            </w:r>
            <w:r>
              <w:rPr>
                <w:b/>
                <w:sz w:val="16"/>
                <w:szCs w:val="16"/>
                <w:vertAlign w:val="superscript"/>
              </w:rPr>
              <w:t>20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СОЦИОЛОГИЯ (л) с 04.04. 215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Зобков Ю. С. 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СОЦИОЛОГИЯ (л) с 04.04. 215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Зобков Ю. С.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  <w:r>
              <w:rPr>
                <w:b/>
                <w:sz w:val="16"/>
                <w:szCs w:val="16"/>
                <w:vertAlign w:val="superscript"/>
              </w:rPr>
              <w:t>30</w:t>
            </w:r>
            <w:r>
              <w:rPr>
                <w:b/>
                <w:sz w:val="16"/>
                <w:szCs w:val="16"/>
              </w:rPr>
              <w:t>–11</w:t>
            </w:r>
            <w:r>
              <w:rPr>
                <w:b/>
                <w:sz w:val="16"/>
                <w:szCs w:val="16"/>
                <w:vertAlign w:val="superscript"/>
              </w:rPr>
              <w:t>5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СОЦИОЛОГИЯ (л) с 04.04. 215 Зобков Ю. С.                                                                       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ИНФОРМАТИКА И МАТЕМ. (с)  до 14.03.  203           ИНФОРМАТИКА И МАТЕМ. (с)  до 14.03.  203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6"/>
              </w:rPr>
              <w:t xml:space="preserve">СОЦИОЛОГИЯ (л) с 04.04. 215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Зобков Ю. С.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  <w:r>
              <w:rPr>
                <w:b/>
                <w:sz w:val="16"/>
                <w:szCs w:val="16"/>
                <w:vertAlign w:val="superscript"/>
              </w:rPr>
              <w:t>10</w:t>
            </w:r>
            <w:r>
              <w:rPr>
                <w:b/>
                <w:sz w:val="16"/>
                <w:szCs w:val="16"/>
              </w:rPr>
              <w:t>–13</w:t>
            </w:r>
            <w:r>
              <w:rPr>
                <w:b/>
                <w:sz w:val="16"/>
                <w:szCs w:val="16"/>
                <w:vertAlign w:val="superscript"/>
              </w:rPr>
              <w:t>3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ИНФОРМАТИКА И МАТЕМ. (л)  до 14.03.   404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ИНФОРМАТИКА И МАТЕМ. (л)  до 14.03...       40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  <w:r>
              <w:rPr>
                <w:b/>
                <w:sz w:val="16"/>
                <w:szCs w:val="16"/>
                <w:vertAlign w:val="superscript"/>
              </w:rPr>
              <w:t>40</w:t>
            </w:r>
            <w:r>
              <w:rPr>
                <w:b/>
                <w:sz w:val="16"/>
                <w:szCs w:val="16"/>
              </w:rPr>
              <w:t>–15</w:t>
            </w:r>
            <w:r>
              <w:rPr>
                <w:b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  <w:szCs w:val="16"/>
              </w:rPr>
            </w:pPr>
            <w:r>
              <w:rPr>
                <w:b/>
                <w:sz w:val="15"/>
                <w:szCs w:val="16"/>
              </w:rPr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АРБИТРАЖНЫЙ  ПР-СС (л) с 11.04. 215 Матвеева Н. Г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ИНФОРМАТИКА И МАТЕМ. (с)  до 14.03.  203         ИНФОРМАТИКА И МАТЕМ. (с)  до 14.03.  203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АРБИТРАЖНЫЙ  ПР-СС (л) с 11.04. 215 Матвеева Н. Г. </w:t>
            </w:r>
          </w:p>
        </w:tc>
      </w:tr>
      <w:tr>
        <w:trPr>
          <w:trHeight w:val="124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  <w:r>
              <w:rPr>
                <w:b/>
                <w:sz w:val="16"/>
                <w:szCs w:val="16"/>
                <w:vertAlign w:val="superscript"/>
              </w:rPr>
              <w:t>20</w:t>
            </w:r>
            <w:r>
              <w:rPr>
                <w:b/>
                <w:sz w:val="16"/>
                <w:szCs w:val="16"/>
              </w:rPr>
              <w:t>–16</w:t>
            </w:r>
            <w:r>
              <w:rPr>
                <w:b/>
                <w:sz w:val="16"/>
                <w:szCs w:val="16"/>
                <w:vertAlign w:val="superscript"/>
              </w:rPr>
              <w:t>4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  <w:szCs w:val="16"/>
              </w:rPr>
            </w:pPr>
            <w:r>
              <w:rPr>
                <w:b/>
                <w:sz w:val="15"/>
                <w:szCs w:val="16"/>
              </w:rPr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АРБИТРАЖНЫЙ  ПР-СС (л) с 11.04. 215 Матвеева Н. Г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АРБИТРАЖНЫЙ  ПР-СС (л) с 11.04. 215 Матвеева Н. Г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  <w:r>
              <w:rPr>
                <w:b/>
                <w:sz w:val="16"/>
                <w:szCs w:val="16"/>
                <w:vertAlign w:val="superscript"/>
              </w:rPr>
              <w:t>00</w:t>
            </w:r>
            <w:r>
              <w:rPr>
                <w:b/>
                <w:sz w:val="16"/>
                <w:szCs w:val="16"/>
              </w:rPr>
              <w:t>–10</w:t>
            </w:r>
            <w:r>
              <w:rPr>
                <w:b/>
                <w:sz w:val="16"/>
                <w:szCs w:val="16"/>
                <w:vertAlign w:val="superscript"/>
              </w:rPr>
              <w:t>20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ИСТОРИЯ ОТЕЧ. ГОС-ВА И ПРАВА (л) 409  Кушнирук С. В.                                Прудников М. Н.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ИСТОРИЯ ГОС-ВА И ПРАВА ЗАРУБЕЖ. СТРАН (л)  409 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ИСТОРИЯ ОТЕЧ. ГОС-ВА И ПРАВА (л) 409  Кушнирук С. В.                                Прудников М. Н.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ИСТОРИЯ ГОС-ВА И ПРАВА ЗАРУБЕЖ. СТРАН (л)  409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  <w:r>
              <w:rPr>
                <w:b/>
                <w:sz w:val="16"/>
                <w:szCs w:val="16"/>
                <w:vertAlign w:val="superscript"/>
              </w:rPr>
              <w:t>30</w:t>
            </w:r>
            <w:r>
              <w:rPr>
                <w:b/>
                <w:sz w:val="16"/>
                <w:szCs w:val="16"/>
              </w:rPr>
              <w:t>–11</w:t>
            </w:r>
            <w:r>
              <w:rPr>
                <w:b/>
                <w:sz w:val="16"/>
                <w:szCs w:val="16"/>
                <w:vertAlign w:val="superscript"/>
              </w:rPr>
              <w:t>5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ИСТОРИЯ ОТЕЧ. ГОС-ВА И ПРАВА (л) 409  Кушнирук С. В.                                Прудников М. Н.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ИСТОРИЯ ГОС-ВА И ПРАВА ЗАРУБЕЖ. СТРАН (л)  409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ИСТОРИЯ ОТЕЧ. ГОС-ВА И ПРАВА (л) 409  Кушнирук С. В.                                Прудников М. Н.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ИСТОРИЯ ГОС-ВА И ПРАВА ЗАРУБЕЖ. СТРАН (л)  409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  <w:r>
              <w:rPr>
                <w:b/>
                <w:sz w:val="16"/>
                <w:szCs w:val="16"/>
                <w:vertAlign w:val="superscript"/>
              </w:rPr>
              <w:t>10</w:t>
            </w:r>
            <w:r>
              <w:rPr>
                <w:b/>
                <w:sz w:val="16"/>
                <w:szCs w:val="16"/>
              </w:rPr>
              <w:t>–13</w:t>
            </w:r>
            <w:r>
              <w:rPr>
                <w:b/>
                <w:sz w:val="16"/>
                <w:szCs w:val="16"/>
                <w:vertAlign w:val="superscript"/>
              </w:rPr>
              <w:t>3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ТЕОРИЯ ГОС-ВА И ПРАВА (л) 409  Иванов О. А.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КОНЦЕПЦИИ СОВРЕМЕН. ЕСТЕСТВОЗНАНИЯ (л)  до 15.03. 409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 xml:space="preserve">КОНСТИТУЦИОННОЕ ПРАВО РФ (л) с 12.04. 409  Суслов Н. Н.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ТЕОРИЯ ГОС-ВА И ПРАВА (л) 409  Иванов О. А.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КОНЦЕПЦИИ СОВРЕМЕН. ЕСТЕСТВОЗНАНИЯ (л)  до 15.03. 409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 xml:space="preserve">КОНСТИТУЦИОННОЕ ПРАВО РФ (л) с 12.04. 409  Суслов Н. Н.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  <w:r>
              <w:rPr>
                <w:b/>
                <w:sz w:val="16"/>
                <w:szCs w:val="16"/>
                <w:vertAlign w:val="superscript"/>
              </w:rPr>
              <w:t>40</w:t>
            </w:r>
            <w:r>
              <w:rPr>
                <w:b/>
                <w:sz w:val="16"/>
                <w:szCs w:val="16"/>
              </w:rPr>
              <w:t>–15</w:t>
            </w:r>
            <w:r>
              <w:rPr>
                <w:b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ТЕОРИЯ ГОС-ВА И ПРАВА (л) 409  Иванов О. А.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КОНЦЕПЦИИ СОВРЕМЕН. ЕСТЕСТВОЗНАНИЯ (л)  до 15.03. 409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 xml:space="preserve">КОНСТИТУЦИОННОЕ ПРАВО РФ (л) с 12.04. 409  Суслов Н. Н.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ТЕОРИЯ ГОС-ВА И ПРАВА (л) 409  Иванов О. А.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КОНЦЕПЦИИ СОВРЕМЕН. ЕСТЕСТВОЗНАНИЯ (л)  до 15.03. 409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 xml:space="preserve">КОНСТИТУЦИОННОЕ ПРАВО РФ (л) с 12.04. 409  Суслов Н. Н.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  <w:r>
              <w:rPr>
                <w:b/>
                <w:sz w:val="16"/>
                <w:szCs w:val="16"/>
                <w:vertAlign w:val="superscript"/>
              </w:rPr>
              <w:t>20</w:t>
            </w:r>
            <w:r>
              <w:rPr>
                <w:b/>
                <w:sz w:val="16"/>
                <w:szCs w:val="16"/>
              </w:rPr>
              <w:t>–16</w:t>
            </w:r>
            <w:r>
              <w:rPr>
                <w:b/>
                <w:sz w:val="16"/>
                <w:szCs w:val="16"/>
                <w:vertAlign w:val="superscript"/>
              </w:rPr>
              <w:t>4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  <w:szCs w:val="16"/>
              </w:rPr>
            </w:pPr>
            <w:r>
              <w:rPr>
                <w:b/>
                <w:sz w:val="15"/>
                <w:szCs w:val="16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  <w:r>
              <w:rPr>
                <w:b/>
                <w:sz w:val="16"/>
                <w:szCs w:val="16"/>
                <w:vertAlign w:val="superscript"/>
              </w:rPr>
              <w:t>50</w:t>
            </w:r>
            <w:r>
              <w:rPr>
                <w:b/>
                <w:sz w:val="16"/>
                <w:szCs w:val="16"/>
              </w:rPr>
              <w:t>–18</w:t>
            </w:r>
            <w:r>
              <w:rPr>
                <w:b/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  <w:szCs w:val="16"/>
              </w:rPr>
            </w:pPr>
            <w:r>
              <w:rPr>
                <w:b/>
                <w:sz w:val="15"/>
                <w:szCs w:val="16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19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Четверг</w:t>
            </w:r>
          </w:p>
        </w:tc>
        <w:tc>
          <w:tcPr>
            <w:tcW w:w="13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32"/>
                <w:sz w:val="16"/>
                <w:szCs w:val="16"/>
              </w:rPr>
            </w:pPr>
            <w:r>
              <w:rPr>
                <w:b/>
                <w:spacing w:val="32"/>
                <w:sz w:val="16"/>
                <w:szCs w:val="16"/>
              </w:rPr>
              <w:t>ФИЗИЧЕСКАЯ  КУЛЬТУРА    (Тренажерный зал УК «Кунцево», ул. Верейская, д.29/146)</w:t>
            </w:r>
          </w:p>
        </w:tc>
      </w:tr>
      <w:tr>
        <w:trPr/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b/>
                <w:b/>
                <w:spacing w:val="32"/>
                <w:sz w:val="16"/>
                <w:szCs w:val="16"/>
              </w:rPr>
            </w:pPr>
            <w:r>
              <w:rPr>
                <w:b/>
                <w:spacing w:val="32"/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.00.- 11.40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.00.- 11.40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ятниц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  <w:r>
              <w:rPr>
                <w:b/>
                <w:sz w:val="16"/>
                <w:szCs w:val="16"/>
                <w:vertAlign w:val="superscript"/>
              </w:rPr>
              <w:t>00</w:t>
            </w:r>
            <w:r>
              <w:rPr>
                <w:b/>
                <w:sz w:val="16"/>
                <w:szCs w:val="16"/>
              </w:rPr>
              <w:t>–10</w:t>
            </w:r>
            <w:r>
              <w:rPr>
                <w:b/>
                <w:sz w:val="16"/>
                <w:szCs w:val="16"/>
                <w:vertAlign w:val="superscript"/>
              </w:rPr>
              <w:t>20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  <w:szCs w:val="16"/>
              </w:rPr>
            </w:pPr>
            <w:r>
              <w:rPr>
                <w:b/>
                <w:sz w:val="15"/>
                <w:szCs w:val="16"/>
              </w:rPr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ИСТОРИЯ ОТЕЧ. ГОС-ВА И ПРАВА (с) 409  Кушнирук С. В.                                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  <w:r>
              <w:rPr>
                <w:b/>
                <w:sz w:val="16"/>
                <w:szCs w:val="16"/>
                <w:vertAlign w:val="superscript"/>
              </w:rPr>
              <w:t>30</w:t>
            </w:r>
            <w:r>
              <w:rPr>
                <w:b/>
                <w:sz w:val="16"/>
                <w:szCs w:val="16"/>
              </w:rPr>
              <w:t>–11</w:t>
            </w:r>
            <w:r>
              <w:rPr>
                <w:b/>
                <w:sz w:val="16"/>
                <w:szCs w:val="16"/>
                <w:vertAlign w:val="superscript"/>
              </w:rPr>
              <w:t>5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ПРОКУРОРСКИЙ НАДЗОР (с) до 10.03. 409 Сутормин Г. М.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КОНСТИТУЦ. ПРАВО РФ (с)  с 07.04. 409  Суслов Н. Н.              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ИСТОРИЯ ОТЕЧ. ГОС-ВА И ПРАВА (л) 409  Кушнирук С. В.                              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ИСТОРИЯ ОТЕЧ. ГОС-ВА И ПРАВА (л) 409  Кушнирук С. В.                               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  <w:r>
              <w:rPr>
                <w:b/>
                <w:sz w:val="16"/>
                <w:szCs w:val="16"/>
                <w:vertAlign w:val="superscript"/>
              </w:rPr>
              <w:t>10</w:t>
            </w:r>
            <w:r>
              <w:rPr>
                <w:b/>
                <w:sz w:val="16"/>
                <w:szCs w:val="16"/>
              </w:rPr>
              <w:t>–13</w:t>
            </w:r>
            <w:r>
              <w:rPr>
                <w:b/>
                <w:sz w:val="16"/>
                <w:szCs w:val="16"/>
                <w:vertAlign w:val="superscript"/>
              </w:rPr>
              <w:t>3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ПРОКУРОРСКИЙ НАДЗОР (л) до 10.03. 409 Сутормин Г. М.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КОНСТИТУЦ. ПРАВО РФ (л)  с 07.04. 409  Суслов Н. Н.              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ТЕОРИЯ ГОС-ВА И ПРАВА (с) 221  Иванов О. А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ПРОКУРОРСКИЙ НАДЗОР (л) до 10.03. 409 Сутормин Г. М.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КОНСТИТУЦ. ПРАВО РФ (л)  с 07.04. 409  Суслов Н. Н.              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ИСТОРИЯ ОТЕЧ. ГОС-ВА И ПРАВА (с) 409  Кушнирук С. В.                               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  <w:r>
              <w:rPr>
                <w:b/>
                <w:sz w:val="16"/>
                <w:szCs w:val="16"/>
                <w:vertAlign w:val="superscript"/>
              </w:rPr>
              <w:t>40</w:t>
            </w:r>
            <w:r>
              <w:rPr>
                <w:b/>
                <w:sz w:val="16"/>
                <w:szCs w:val="16"/>
              </w:rPr>
              <w:t>–15</w:t>
            </w:r>
            <w:r>
              <w:rPr>
                <w:b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ИСТОРИЯ ГОС-ВА И ПРАВА ЗАРУБЕЖ. СТРАН (с)  407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Прудников М. Н.                                                           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ТЕОРИЯ ГОС-ВА И ПРАВА (л) 409  Иванов О. А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ПРОКУРОРСКИЙ НАДЗОР (с) до 10.03. 409 Сутормин Г. М.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КОНСТИТУЦ. ПРАВО РФ (с)  с 07.04. 409  Суслов Н. Н.              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ТЕОРИЯ ГОС-ВА И ПРАВА (л) 409  Иванов О. А..                               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  <w:r>
              <w:rPr>
                <w:b/>
                <w:sz w:val="16"/>
                <w:szCs w:val="16"/>
                <w:vertAlign w:val="superscript"/>
              </w:rPr>
              <w:t>20</w:t>
            </w:r>
            <w:r>
              <w:rPr>
                <w:b/>
                <w:sz w:val="16"/>
                <w:szCs w:val="16"/>
              </w:rPr>
              <w:t>–16</w:t>
            </w:r>
            <w:r>
              <w:rPr>
                <w:b/>
                <w:sz w:val="16"/>
                <w:szCs w:val="16"/>
                <w:vertAlign w:val="superscript"/>
              </w:rPr>
              <w:t>4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ИСТОРИЯ ГОС-ВА И ПРАВА ЗАРУБЕЖ. СТРАН (л)  409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Прудников М. Н.                                                          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ИСТОРИЯ ГОС-ВА И ПРАВА ЗАРУБЕЖ. СТРАН (л)  409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Прудников М. Н.                                                            ТЕОРИЯ ГОС-ВА И ПРАВА (с) 409  Иванов О. А.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  <w:r>
              <w:rPr>
                <w:b/>
                <w:sz w:val="16"/>
                <w:szCs w:val="16"/>
                <w:vertAlign w:val="superscript"/>
              </w:rPr>
              <w:t>50</w:t>
            </w:r>
            <w:r>
              <w:rPr>
                <w:b/>
                <w:sz w:val="16"/>
                <w:szCs w:val="16"/>
              </w:rPr>
              <w:t>–18</w:t>
            </w:r>
            <w:r>
              <w:rPr>
                <w:b/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6"/>
              </w:rPr>
            </w:pPr>
            <w:r>
              <w:rPr>
                <w:b/>
                <w:sz w:val="15"/>
                <w:szCs w:val="16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ИСТОРИЯ ГОС-ВА И ПРАВА ЗАРУБЕЖ. СТРАН (с)  407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Прудников М. Н.                                                      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Занятия проводятся по адресу: Варшавское шоссе, д. 81, к. 2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 период с 20.03.06. по 02. 04. 06. ПРАКТИКА 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чало занятий с 03.04.06.</w:t>
      </w:r>
    </w:p>
    <w:sectPr>
      <w:type w:val="nextPage"/>
      <w:pgSz w:orient="landscape" w:w="16838" w:h="11906"/>
      <w:pgMar w:left="851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8:43:00Z</dcterms:created>
  <dc:creator>Ira</dc:creator>
  <dc:description/>
  <dc:language>en-US</dc:language>
  <cp:lastModifiedBy>terexovai</cp:lastModifiedBy>
  <cp:lastPrinted>2006-02-01T15:46:00Z</cp:lastPrinted>
  <dcterms:modified xsi:type="dcterms:W3CDTF">2006-02-03T07:22:00Z</dcterms:modified>
  <cp:revision>28</cp:revision>
  <dc:subject/>
  <dc:title>2005-2006 учебный год                                                                                                                                                             РАСПИСАНИЕ </dc:title>
</cp:coreProperties>
</file>