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 xml:space="preserve">2005-2006 учебный год                                                                                                                                                            </w:t>
      </w:r>
      <w:r>
        <w:rPr>
          <w:b/>
          <w:sz w:val="14"/>
        </w:rPr>
        <w:t xml:space="preserve"> РАСПИСАНИЕ </w:t>
      </w:r>
      <w:r>
        <w:rPr>
          <w:b/>
          <w:sz w:val="14"/>
          <w:szCs w:val="20"/>
        </w:rPr>
        <w:t xml:space="preserve">до 31.03.06. 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 xml:space="preserve">Весенний семестр                                                                                                                                              Финансово-юридический факультет – дневное отделение </w:t>
      </w:r>
    </w:p>
    <w:tbl>
      <w:tblPr>
        <w:tblW w:w="158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3458"/>
        <w:gridCol w:w="3458"/>
        <w:gridCol w:w="3458"/>
        <w:gridCol w:w="3458"/>
      </w:tblGrid>
      <w:tr>
        <w:trPr/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1ТДд1540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1ТДд1550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1ТДд1560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1ТДд157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недельни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  <w:r>
              <w:rPr>
                <w:b/>
                <w:sz w:val="16"/>
                <w:szCs w:val="16"/>
              </w:rPr>
              <w:t>–10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Буханова, Чакаев Р. К.411,412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НОСТРАННЫЙ ЯЗ.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МАТЕМАТИКА (с) 413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Мингалеев Г. С.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  <w:r>
              <w:rPr>
                <w:b/>
                <w:sz w:val="16"/>
                <w:szCs w:val="16"/>
              </w:rPr>
              <w:t>–11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НОСТРАННЫЙ ЯЗ411,412                                   103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Буханова, Чакаев Р. К.           до 27.03. Андреева Е. И.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6"/>
              </w:rPr>
              <w:t xml:space="preserve">ИСТ. ТАМОЖ. ДЕЛА И ТАМОЖ. ПОЛИТИКИ (л)                                   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03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до 27.03. Андреева Е. И.                             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СТ. ТАМОЖ. ДЕЛА И ТАМОЖ. ПОЛИТИКИ (л)                                   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03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до 27.03. Андреева Е. И.                             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СТ. ТАМОЖ. ДЕЛА И ТАМОЖ. ПОЛИТИКИ (л)                                   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6"/>
              </w:rPr>
              <w:t xml:space="preserve">МАТЕМАТИКА (с) 413                                       </w:t>
            </w:r>
            <w:r>
              <w:rPr>
                <w:sz w:val="14"/>
                <w:szCs w:val="16"/>
              </w:rPr>
              <w:t xml:space="preserve">103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ингалеев Г. С.                       до 27.03. Андреева Е. И.                             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СТ. ТАМОЖ. ДЕЛА И ТАМОЖ. ПОЛИТИКИ (л)                             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  <w:r>
              <w:rPr>
                <w:b/>
                <w:sz w:val="16"/>
                <w:szCs w:val="16"/>
              </w:rPr>
              <w:t>–13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03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до 27.03. Андреева Е. И.                             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СТ. ТАМОЖ. ДЕЛА И ТАМОЖ. ПОЛИТИКИ (л)                                   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6"/>
              </w:rPr>
              <w:t xml:space="preserve">ИНОСТРАННЫЙ ЯЗ411,412                                   103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Буханова, Чакаев Р. К.            до 27.03. Андреева Е. И.                             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СТ. ТАМОЖ. ДЕЛА И ТАМОЖ. ПОЛИТИКИ (л)                                   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3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до 27.03. Андреева Е. И.                             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СТ. ТАМОЖ. ДЕЛА И ТАМОЖ. ПОЛИТИКИ (л)                                   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3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до 27.03. Андреева Е. И.                             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СТ. ТАМОЖ. ДЕЛА И ТАМОЖ. ПОЛИТИКИ (л)                             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  <w:r>
              <w:rPr>
                <w:b/>
                <w:sz w:val="16"/>
                <w:szCs w:val="16"/>
              </w:rPr>
              <w:t>–15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Буханова, Чакаев Р. К. 411,412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>ИНОСТРАННЫЙ ЯЗ.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21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до 27.03. Андреева Е. И.                             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ИСТ. ТАМОЖ. ДЕЛА И ТАМОЖ. ПОЛИТИКИ (с)                             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  <w:r>
              <w:rPr>
                <w:b/>
                <w:sz w:val="16"/>
                <w:szCs w:val="16"/>
              </w:rPr>
              <w:t>–16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НОСТРАННЫЙ ЯЗ411,412                                  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Буханова, Чакаев Р. К.        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  <w:r>
              <w:rPr>
                <w:b/>
                <w:sz w:val="16"/>
                <w:szCs w:val="16"/>
              </w:rPr>
              <w:t>–18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Буханова, Чакаев Р. К. 411,412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>ИНОСТРАННЫЙ ЯЗ.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торни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  <w:r>
              <w:rPr>
                <w:b/>
                <w:sz w:val="16"/>
                <w:szCs w:val="16"/>
              </w:rPr>
              <w:t>–10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Ребокене  220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До 28.03. ЭКОНОМ. ТЕОРИЯ (с) 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  <w:r>
              <w:rPr>
                <w:b/>
                <w:sz w:val="16"/>
                <w:szCs w:val="16"/>
              </w:rPr>
              <w:t>–11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до 28.03. Андреева Е. И.220                              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    </w:t>
            </w:r>
            <w:r>
              <w:rPr>
                <w:sz w:val="14"/>
                <w:szCs w:val="16"/>
              </w:rPr>
              <w:t xml:space="preserve">ИСТ. ТАМОЖ. ДЕЛА И ТАМОЖ. ПОЛИТИКИ (с)                                         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Ребокене  221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До 28.03. ЭКОНОМ. ТЕОРИЯ (с)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  <w:r>
              <w:rPr>
                <w:b/>
                <w:sz w:val="16"/>
                <w:szCs w:val="16"/>
              </w:rPr>
              <w:t>–13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до 28.03. Андреева Е. И.221                              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    </w:t>
            </w:r>
            <w:r>
              <w:rPr>
                <w:sz w:val="14"/>
                <w:szCs w:val="16"/>
              </w:rPr>
              <w:t xml:space="preserve">ИСТ. ТАМОЖ. ДЕЛА И ТАМОЖ. ПОЛИТИКИ (с)                                         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Ребокене  220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До 28.03. ЭКОНОМ. ТЕОРИЯ (с)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  <w:r>
              <w:rPr>
                <w:b/>
                <w:sz w:val="16"/>
                <w:szCs w:val="16"/>
              </w:rPr>
              <w:t>–15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до 28.03. Андреева Е. И.220                              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    </w:t>
            </w:r>
            <w:r>
              <w:rPr>
                <w:sz w:val="14"/>
                <w:szCs w:val="16"/>
              </w:rPr>
              <w:t xml:space="preserve">ИСТ. ТАМОЖ. ДЕЛА И ТАМОЖ. ПОЛИТИКИ (с)                                   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Ребокене  221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До 28.03. ЭКОНОМ. ТЕОРИЯ (с)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  <w:r>
              <w:rPr>
                <w:b/>
                <w:sz w:val="16"/>
                <w:szCs w:val="16"/>
              </w:rPr>
              <w:t>–16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СТ. ТАМОЖ. ДЕЛА И ТАМОЖ. ПОЛИТИКИ (л)  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до 21.03. Андреева Е. И.103                                                               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СТ. ТАМОЖ. ДЕЛА И ТАМОЖ. ПОЛИТИКИ (л)  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до 21.03. Андреева Е. И.103                                                               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СТ. ТАМОЖ. ДЕЛА И ТАМОЖ. ПОЛИТИКИ (л)  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до 21.03. Андреева Е. И.103                                                               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СТ. ТАМОЖ. ДЕЛА И ТАМОЖ. ПОЛИТИКИ (л/с)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103         до 21.03.  Андреева Е. И.    до 28.03.       221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  <w:r>
              <w:rPr>
                <w:b/>
                <w:sz w:val="16"/>
                <w:szCs w:val="16"/>
              </w:rPr>
              <w:t>–18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СТ. ТАМОЖ. ДЕЛА И ТАМОЖ. ПОЛИТИКИ (л)  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до 21.03. Андреева Е. И.103                                                               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СТ. ТАМОЖ. ДЕЛА И ТАМОЖ. ПОЛИТИКИ (л)  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до 21.03. Андреева Е. И.103                                                               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СТ. ТАМОЖ. ДЕЛА И ТАМОЖ. ПОЛИТИКИ (л)  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до 21.03. Андреева Е. И.103                                                               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СТ. ТАМОЖ. ДЕЛА И ТАМОЖ. ПОЛИТИКИ (л)  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до 21.03. Андреева Е. И.103                                                                      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  <w:r>
              <w:rPr>
                <w:b/>
                <w:sz w:val="16"/>
                <w:szCs w:val="16"/>
              </w:rPr>
              <w:t>–10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АТЕМАТИКА (с) 221                     Мингалеев Г. С.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ингалеев Г. С.                        МАТЕМАТИКА (л)103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ингалеев Г. С.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ЕМАТИКА (л)103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ингалеев Г. С.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ЕМАТИКА (л)103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НФОРМАТИКА (с) 203                   Мингалеев Г. С.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Галактионов С. В.                     МАТЕМАТИКА (л)10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  <w:r>
              <w:rPr>
                <w:b/>
                <w:sz w:val="16"/>
                <w:szCs w:val="16"/>
              </w:rPr>
              <w:t>–11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АТЕМАТИКА (с) 221                     Мингалеев Г. С.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ингалеев Г. С.                        МАТЕМАТИКА (л)103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ингалеев Г. С.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ЕМАТИКА (л)103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ингалеев Г. С.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ЕМАТИКА (л)103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НФОРМАТИКА (с) 203                    Мингалеев Г. С.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Галактионов С. В.                     МАТЕМАТИКА (л)10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  <w:r>
              <w:rPr>
                <w:b/>
                <w:sz w:val="16"/>
                <w:szCs w:val="16"/>
              </w:rPr>
              <w:t>–13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До 29.03.    Рибокене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КОНОМИЧЕСКАЯ ТЕОРИЯ (л) 103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ЕМАТИКА (с) 221               До 29.03.    Рибокене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ингалеев      ЭКОНОМИЧЕСКАЯ ТЕОРИЯ (л) 103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До 29.03.    Рибокене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КОНОМИЧЕСКАЯ ТЕОРИЯ (л) 103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До 29.03.    Рибокене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КОНОМИЧЕСКАЯ ТЕОРИЯ (л) 10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  <w:r>
              <w:rPr>
                <w:b/>
                <w:sz w:val="16"/>
                <w:szCs w:val="16"/>
              </w:rPr>
              <w:t>–15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МАТЕМАТИКА (с) 221 Мингалеев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  <w:r>
              <w:rPr>
                <w:b/>
                <w:sz w:val="16"/>
                <w:szCs w:val="16"/>
              </w:rPr>
              <w:t>–16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МАТЕМАТИКА (с) 221  Мингалеев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  <w:r>
              <w:rPr>
                <w:b/>
                <w:sz w:val="16"/>
                <w:szCs w:val="16"/>
              </w:rPr>
              <w:t>–18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МАТЕМАТИКА (с) 221 Мингалеев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четверг</w:t>
            </w:r>
          </w:p>
        </w:tc>
        <w:tc>
          <w:tcPr>
            <w:tcW w:w="138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 КУЛЬТУРА</w:t>
            </w:r>
            <w:r>
              <w:rPr>
                <w:sz w:val="16"/>
                <w:szCs w:val="16"/>
              </w:rPr>
              <w:t xml:space="preserve">       </w:t>
            </w:r>
            <w:r>
              <w:rPr>
                <w:b/>
                <w:spacing w:val="32"/>
                <w:sz w:val="16"/>
                <w:szCs w:val="16"/>
              </w:rPr>
              <w:t>(Тренажерный зал УК «Кунцево», ул. Верейская, д.29/146)</w:t>
            </w:r>
          </w:p>
        </w:tc>
      </w:tr>
      <w:tr>
        <w:trPr>
          <w:trHeight w:val="202" w:hRule="atLeast"/>
        </w:trPr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00. – 11.40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00. – 11.40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00. – 11.40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00. – 11.40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пятниц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9</w:t>
            </w:r>
            <w:r>
              <w:rPr>
                <w:b/>
                <w:sz w:val="12"/>
                <w:szCs w:val="16"/>
                <w:vertAlign w:val="superscript"/>
              </w:rPr>
              <w:t>00</w:t>
            </w:r>
            <w:r>
              <w:rPr>
                <w:b/>
                <w:sz w:val="12"/>
                <w:szCs w:val="16"/>
              </w:rPr>
              <w:t>–10</w:t>
            </w:r>
            <w:r>
              <w:rPr>
                <w:b/>
                <w:sz w:val="12"/>
                <w:szCs w:val="16"/>
                <w:vertAlign w:val="superscript"/>
              </w:rPr>
              <w:t>20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Галактионов С. В.</w:t>
            </w:r>
          </w:p>
          <w:p>
            <w:pPr>
              <w:pStyle w:val="Normal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ИНФОРМАТИКА (с) 204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0</w:t>
            </w:r>
            <w:r>
              <w:rPr>
                <w:b/>
                <w:sz w:val="12"/>
                <w:szCs w:val="16"/>
                <w:vertAlign w:val="superscript"/>
              </w:rPr>
              <w:t>30</w:t>
            </w:r>
            <w:r>
              <w:rPr>
                <w:b/>
                <w:sz w:val="12"/>
                <w:szCs w:val="16"/>
              </w:rPr>
              <w:t>–11</w:t>
            </w:r>
            <w:r>
              <w:rPr>
                <w:b/>
                <w:sz w:val="12"/>
                <w:szCs w:val="16"/>
                <w:vertAlign w:val="superscript"/>
              </w:rPr>
              <w:t>5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Галактионов С. В.</w:t>
            </w:r>
          </w:p>
          <w:p>
            <w:pPr>
              <w:pStyle w:val="Normal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ИНФОРМАТИКА (с) 204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302</w:t>
            </w:r>
          </w:p>
          <w:p>
            <w:pPr>
              <w:pStyle w:val="Normal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до 31.03. Андреева Е. И.                               </w:t>
            </w:r>
          </w:p>
          <w:p>
            <w:pPr>
              <w:pStyle w:val="Normal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ИСТ. ТАМОЖ. ДЕЛА И ТАМОЖ. ПОЛИТИКИ (с)                                   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2</w:t>
            </w:r>
            <w:r>
              <w:rPr>
                <w:b/>
                <w:sz w:val="12"/>
                <w:szCs w:val="16"/>
                <w:vertAlign w:val="superscript"/>
              </w:rPr>
              <w:t>10</w:t>
            </w:r>
            <w:r>
              <w:rPr>
                <w:b/>
                <w:sz w:val="12"/>
                <w:szCs w:val="16"/>
              </w:rPr>
              <w:t>–13</w:t>
            </w:r>
            <w:r>
              <w:rPr>
                <w:b/>
                <w:sz w:val="12"/>
                <w:szCs w:val="16"/>
                <w:vertAlign w:val="superscript"/>
              </w:rPr>
              <w:t>3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302</w:t>
            </w:r>
          </w:p>
          <w:p>
            <w:pPr>
              <w:pStyle w:val="Normal"/>
              <w:jc w:val="right"/>
              <w:rPr/>
            </w:pPr>
            <w:r>
              <w:rPr>
                <w:sz w:val="12"/>
                <w:szCs w:val="16"/>
              </w:rPr>
              <w:t xml:space="preserve">до 31.03. Андреева Е. И.                               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            </w:t>
            </w:r>
            <w:r>
              <w:rPr>
                <w:sz w:val="12"/>
                <w:szCs w:val="16"/>
              </w:rPr>
              <w:t xml:space="preserve">ИСТ. ТАМОЖ. ДЕЛА И ТАМОЖ. ПОЛИТИКИ (с)                                   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 </w:t>
            </w:r>
          </w:p>
          <w:p>
            <w:pPr>
              <w:pStyle w:val="Normal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Галактионов С. В.</w:t>
            </w:r>
          </w:p>
          <w:p>
            <w:pPr>
              <w:pStyle w:val="Normal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ИНФОРМАТИКА (с) 204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 </w:t>
            </w:r>
          </w:p>
          <w:p>
            <w:pPr>
              <w:pStyle w:val="Normal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Музыченко А. Д., Карева О. Ш.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2"/>
                <w:szCs w:val="16"/>
              </w:rPr>
              <w:t xml:space="preserve">ИНОСТРАННЫЙ ЯЗ. 222,202                      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3</w:t>
            </w:r>
            <w:r>
              <w:rPr>
                <w:b/>
                <w:sz w:val="12"/>
                <w:szCs w:val="16"/>
                <w:vertAlign w:val="superscript"/>
              </w:rPr>
              <w:t>40</w:t>
            </w:r>
            <w:r>
              <w:rPr>
                <w:b/>
                <w:sz w:val="12"/>
                <w:szCs w:val="16"/>
              </w:rPr>
              <w:t>–15</w:t>
            </w:r>
            <w:r>
              <w:rPr>
                <w:b/>
                <w:sz w:val="12"/>
                <w:szCs w:val="16"/>
                <w:vertAlign w:val="superscript"/>
              </w:rPr>
              <w:t>0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ЭКОНОМИЧЕСКАЯ ТЕОРИЯ  (л)                                          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До 24.03. Рибокене 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03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ЭКОНОМИЧЕСКАЯ ТЕОРИЯ  (л)                                          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До 24.03. Рибокене                         Галактионов С. В.</w:t>
            </w:r>
          </w:p>
          <w:p>
            <w:pPr>
              <w:pStyle w:val="Normal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03                                       ИНФОРМАТИКА (с) 204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ЭКОНОМИЧЕСКАЯ ТЕОРИЯ  (л)  103             302                                      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До 24.03. Рибокене          до 31.03. Андреева Е. И. </w:t>
            </w:r>
          </w:p>
          <w:p>
            <w:pPr>
              <w:pStyle w:val="Normal"/>
              <w:rPr/>
            </w:pPr>
            <w:r>
              <w:rPr>
                <w:sz w:val="12"/>
                <w:szCs w:val="16"/>
              </w:rPr>
              <w:t xml:space="preserve">    </w:t>
            </w:r>
            <w:r>
              <w:rPr>
                <w:sz w:val="12"/>
                <w:szCs w:val="16"/>
              </w:rPr>
              <w:t xml:space="preserve">ИСТ. ТАМОЖ. ДЕЛА И ТАМОЖ. ПОЛИТИКИ (с)                                   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ЭКОНОМИЧЕСКАЯ ТЕОРИЯ  (л)  103                                                 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До 24.03. Рибокене   Музыченко А. Д., Карева О. Ш.                 </w:t>
            </w:r>
          </w:p>
          <w:p>
            <w:pPr>
              <w:pStyle w:val="Normal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    </w:t>
            </w:r>
            <w:r>
              <w:rPr>
                <w:sz w:val="12"/>
                <w:szCs w:val="16"/>
              </w:rPr>
              <w:t xml:space="preserve">ИНОСТРАННЫЙ ЯЗ. 222,202                      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5</w:t>
            </w:r>
            <w:r>
              <w:rPr>
                <w:b/>
                <w:sz w:val="12"/>
                <w:szCs w:val="16"/>
                <w:vertAlign w:val="superscript"/>
              </w:rPr>
              <w:t>20</w:t>
            </w:r>
            <w:r>
              <w:rPr>
                <w:b/>
                <w:sz w:val="12"/>
                <w:szCs w:val="16"/>
              </w:rPr>
              <w:t>–16</w:t>
            </w:r>
            <w:r>
              <w:rPr>
                <w:b/>
                <w:sz w:val="12"/>
                <w:szCs w:val="16"/>
                <w:vertAlign w:val="superscript"/>
              </w:rPr>
              <w:t>4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ЭКОНОМИЧЕСКАЯ ТЕОРИЯ  (л)                                          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До 24.03. Рибокене 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103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ЭКОНОМИЧЕСКАЯ ТЕОРИЯ  (л)                                          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До 24.03. Рибокене 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103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ЭКОНОМИЧЕСКАЯ ТЕОРИЯ  (л) 103                                          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До 24.03. Рибокене                        Галактионов С. В.</w:t>
            </w:r>
          </w:p>
          <w:p>
            <w:pPr>
              <w:pStyle w:val="Normal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 </w:t>
            </w:r>
            <w:r>
              <w:rPr>
                <w:sz w:val="12"/>
                <w:szCs w:val="16"/>
              </w:rPr>
              <w:t>ИНФОРМАТИКА (с) 204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ЭКОНОМИЧЕСКАЯ ТЕОРИЯ  (л)  103                                        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До 24.03. Рибокене</w:t>
            </w:r>
          </w:p>
          <w:p>
            <w:pPr>
              <w:pStyle w:val="Normal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6</w:t>
            </w:r>
            <w:r>
              <w:rPr>
                <w:b/>
                <w:sz w:val="12"/>
                <w:szCs w:val="16"/>
                <w:vertAlign w:val="superscript"/>
              </w:rPr>
              <w:t>50</w:t>
            </w:r>
            <w:r>
              <w:rPr>
                <w:b/>
                <w:sz w:val="12"/>
                <w:szCs w:val="16"/>
              </w:rPr>
              <w:t>–18</w:t>
            </w:r>
            <w:r>
              <w:rPr>
                <w:b/>
                <w:sz w:val="12"/>
                <w:szCs w:val="16"/>
                <w:vertAlign w:val="superscript"/>
              </w:rPr>
              <w:t>1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Галактионов С. В.</w:t>
            </w:r>
          </w:p>
          <w:p>
            <w:pPr>
              <w:pStyle w:val="Normal"/>
              <w:jc w:val="righ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ИНФОРМАТИКА (с) 204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Занятия проводятся по адресу: Варшавское шоссе, д. 81, к. 2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5-2006 учебный год                                                                                                                                                            </w:t>
      </w:r>
      <w:r>
        <w:rPr>
          <w:b/>
        </w:rPr>
        <w:t xml:space="preserve"> РАСПИСАНИЕ </w:t>
      </w:r>
      <w:r>
        <w:rPr>
          <w:b/>
          <w:sz w:val="20"/>
          <w:szCs w:val="20"/>
        </w:rPr>
        <w:t>с 03.04.06.</w:t>
      </w:r>
      <w:r>
        <w:rPr>
          <w:b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Весенний семестр                                                                                                    Финансово-юридический факультет – дневное отделение </w:t>
      </w:r>
    </w:p>
    <w:tbl>
      <w:tblPr>
        <w:tblW w:w="158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3458"/>
        <w:gridCol w:w="3458"/>
        <w:gridCol w:w="3458"/>
        <w:gridCol w:w="3458"/>
      </w:tblGrid>
      <w:tr>
        <w:trPr/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1ТДд1540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1ТДд1550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1ТДд1560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1ТДд1570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недельни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  <w:r>
              <w:rPr>
                <w:b/>
                <w:sz w:val="16"/>
                <w:szCs w:val="16"/>
              </w:rPr>
              <w:t>–10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Буханова, Чакаев Р. К. 411,412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НОСТРАННЫЙ ЯЗ.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МАТЕМАТИКА (с) 413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Мингалеев Г. С. 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  <w:r>
              <w:rPr>
                <w:b/>
                <w:sz w:val="16"/>
                <w:szCs w:val="16"/>
              </w:rPr>
              <w:t>–11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НОСТРАННЫЙ ЯЗ411,412                                  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Буханова, Чакаев Р. К.        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МАТЕМАТИКА (с) 413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Мингалеев Г. С. 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  <w:r>
              <w:rPr>
                <w:b/>
                <w:sz w:val="16"/>
                <w:szCs w:val="16"/>
              </w:rPr>
              <w:t>–13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Моисеева И. Ю.              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С 10.04. СОЦИОЛОГИЯ (л) 103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6"/>
              </w:rPr>
              <w:t xml:space="preserve">ИНОСТРАННЫЙ ЯЗ. 411, 412    Моисеева И. Ю. </w:t>
            </w:r>
            <w:r>
              <w:rPr>
                <w:sz w:val="15"/>
                <w:szCs w:val="16"/>
              </w:rPr>
              <w:t>103</w:t>
            </w:r>
          </w:p>
          <w:p>
            <w:pPr>
              <w:pStyle w:val="Normal"/>
              <w:rPr/>
            </w:pPr>
            <w:r>
              <w:rPr>
                <w:sz w:val="15"/>
                <w:szCs w:val="16"/>
              </w:rPr>
              <w:t xml:space="preserve">Буханова, </w:t>
            </w:r>
            <w:r>
              <w:rPr>
                <w:sz w:val="14"/>
                <w:szCs w:val="16"/>
              </w:rPr>
              <w:t>Чакаев Р. К.</w:t>
            </w:r>
            <w:r>
              <w:rPr>
                <w:sz w:val="15"/>
                <w:szCs w:val="16"/>
              </w:rPr>
              <w:t xml:space="preserve">    с10.04.СОЦИОЛОГИЯ (л)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6"/>
              </w:rPr>
              <w:t xml:space="preserve">Моисеева И. Ю. </w:t>
            </w:r>
            <w:r>
              <w:rPr>
                <w:sz w:val="15"/>
                <w:szCs w:val="16"/>
              </w:rPr>
              <w:t>103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с10.04.СОЦИОЛОГИЯ (л)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6"/>
              </w:rPr>
              <w:t>Моисеева И. Ю.</w:t>
            </w:r>
            <w:r>
              <w:rPr>
                <w:sz w:val="15"/>
                <w:szCs w:val="16"/>
              </w:rPr>
              <w:t>103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с10.04.СОЦИОЛОГИЯ (л)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  <w:r>
              <w:rPr>
                <w:b/>
                <w:sz w:val="16"/>
                <w:szCs w:val="16"/>
              </w:rPr>
              <w:t>–15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Моисеева И. Ю.              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С 10.04. СОЦИОЛОГИЯ (л) 103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6"/>
              </w:rPr>
              <w:t xml:space="preserve">ИНОСТРАННЫЙ ЯЗ. 411, 412     Моисеева И.Ю. </w:t>
            </w:r>
            <w:r>
              <w:rPr>
                <w:sz w:val="15"/>
                <w:szCs w:val="16"/>
              </w:rPr>
              <w:t>103</w:t>
            </w:r>
          </w:p>
          <w:p>
            <w:pPr>
              <w:pStyle w:val="Normal"/>
              <w:rPr/>
            </w:pPr>
            <w:r>
              <w:rPr>
                <w:sz w:val="15"/>
                <w:szCs w:val="16"/>
              </w:rPr>
              <w:t xml:space="preserve">Буханова, </w:t>
            </w:r>
            <w:r>
              <w:rPr>
                <w:sz w:val="14"/>
                <w:szCs w:val="16"/>
              </w:rPr>
              <w:t>Чакаев Р. К.</w:t>
            </w:r>
            <w:r>
              <w:rPr>
                <w:sz w:val="15"/>
                <w:szCs w:val="16"/>
              </w:rPr>
              <w:t xml:space="preserve">    с10.04.СОЦИОЛОГИЯ (л)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6"/>
              </w:rPr>
              <w:t>Моисеева И. Ю.</w:t>
            </w:r>
            <w:r>
              <w:rPr>
                <w:sz w:val="15"/>
                <w:szCs w:val="16"/>
              </w:rPr>
              <w:t>103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с10.04.СОЦИОЛОГИЯ (л)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6"/>
              </w:rPr>
              <w:t>Моисеева И. Ю.</w:t>
            </w:r>
            <w:r>
              <w:rPr>
                <w:sz w:val="15"/>
                <w:szCs w:val="16"/>
              </w:rPr>
              <w:t>103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с10.04.СОЦИОЛОГИЯ (л)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  <w:r>
              <w:rPr>
                <w:b/>
                <w:sz w:val="16"/>
                <w:szCs w:val="16"/>
              </w:rPr>
              <w:t>–16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НОСТРАННЫЙ ЯЗ. 411, 412  </w:t>
            </w:r>
          </w:p>
          <w:p>
            <w:pPr>
              <w:pStyle w:val="Normal"/>
              <w:rPr/>
            </w:pPr>
            <w:r>
              <w:rPr>
                <w:sz w:val="15"/>
                <w:szCs w:val="16"/>
              </w:rPr>
              <w:t xml:space="preserve">Буханова, </w:t>
            </w:r>
            <w:r>
              <w:rPr>
                <w:sz w:val="14"/>
                <w:szCs w:val="16"/>
              </w:rPr>
              <w:t>Чакаев Р. К.</w:t>
            </w:r>
            <w:r>
              <w:rPr>
                <w:sz w:val="15"/>
                <w:szCs w:val="16"/>
              </w:rPr>
              <w:t xml:space="preserve">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  <w:r>
              <w:rPr>
                <w:b/>
                <w:sz w:val="16"/>
                <w:szCs w:val="16"/>
              </w:rPr>
              <w:t>–18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ИНОСТРАННЫЙ ЯЗ. 411, 412  </w:t>
            </w:r>
          </w:p>
          <w:p>
            <w:pPr>
              <w:pStyle w:val="Normal"/>
              <w:rPr/>
            </w:pPr>
            <w:r>
              <w:rPr>
                <w:sz w:val="15"/>
                <w:szCs w:val="16"/>
              </w:rPr>
              <w:t xml:space="preserve">Буханова, </w:t>
            </w:r>
            <w:r>
              <w:rPr>
                <w:sz w:val="14"/>
                <w:szCs w:val="16"/>
              </w:rPr>
              <w:t>Чакаев Р. К.</w:t>
            </w:r>
            <w:r>
              <w:rPr>
                <w:sz w:val="15"/>
                <w:szCs w:val="16"/>
              </w:rPr>
              <w:t xml:space="preserve">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торн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  <w:r>
              <w:rPr>
                <w:b/>
                <w:sz w:val="16"/>
                <w:szCs w:val="16"/>
              </w:rPr>
              <w:t>–10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  <w:r>
              <w:rPr>
                <w:b/>
                <w:sz w:val="16"/>
                <w:szCs w:val="16"/>
              </w:rPr>
              <w:t>–11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  <w:r>
              <w:rPr>
                <w:b/>
                <w:sz w:val="16"/>
                <w:szCs w:val="16"/>
              </w:rPr>
              <w:t>–13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ГРАЖДАНСКОЕ ПРАВО (л) 103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Дегтяр И. Н. с 04.04.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ГРАЖДАНСКОЕ ПРАВО (л) 103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Дегтяр И. Н. с 04.04.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ГРАЖДАНСКОЕ ПРАВО (л) 103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Дегтяр И. Н. с 04.04.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ГРАЖДАНСКОЕ ПРАВО (л) 103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Дегтяр И. Н. с 04.04.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  <w:r>
              <w:rPr>
                <w:b/>
                <w:sz w:val="16"/>
                <w:szCs w:val="16"/>
              </w:rPr>
              <w:t>–15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ГРАЖДАНСКОЕ ПРАВО (л) 103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Дегтяр И. Н. с 04.04.              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ГРАЖДАНСКОЕ ПРАВО (л) 103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Дегтяр И. Н. с 04.04.            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ГРАЖДАНСКОЕ ПРАВО (л) 103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Дегтяр И. Н. с 04.04.              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ГРАЖДАНСКОЕ ПРАВО (л) 103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Дегтяр И. Н. с 04.04.              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  <w:r>
              <w:rPr>
                <w:b/>
                <w:sz w:val="16"/>
                <w:szCs w:val="16"/>
              </w:rPr>
              <w:t>–16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115  Медушевская Н. Ф.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С 11.04. ФИЛОСОФИЯ (л)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115  Медушевская Н. Ф.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С 11.04. ФИЛОСОФИЯ (л)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115  Медушевская Н. Ф.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С 11.04. ФИЛОСОФИЯ (л)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115  Медушевская Н. Ф.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С 11.04. ФИЛОСОФИЯ (л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  <w:r>
              <w:rPr>
                <w:b/>
                <w:sz w:val="16"/>
                <w:szCs w:val="16"/>
              </w:rPr>
              <w:t>–18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115 Медушевская Н. Ф.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С 11.04. ФИЛОСОФИЯ (л)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 </w:t>
            </w:r>
            <w:r>
              <w:rPr>
                <w:sz w:val="15"/>
                <w:szCs w:val="16"/>
              </w:rPr>
              <w:t xml:space="preserve">115 Медушевская Н. Ф.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С 11.04. ФИЛОСОФИЯ (л)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115 Медушевская Н. Ф.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С 11.04. ФИЛОСОФИЯ (л)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115 Медушевская Н. Ф.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С 11.04. ФИЛОСОФИЯ (л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  <w:r>
              <w:rPr>
                <w:b/>
                <w:sz w:val="16"/>
                <w:szCs w:val="16"/>
              </w:rPr>
              <w:t>–10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АТЕМАТИКА (с) 221                     Мингалеев Г. С.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ингалеев Г. С.                        МАТЕМАТИКА (л)103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ингалеев Г. С.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ЕМАТИКА (л)103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ингалеев Г. С.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ЕМАТИКА (л)103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НФОРМАТИКА (с) 203                    Мингалеев Г. С.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Галактионов С. В.                     МАТЕМАТИКА (л)103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  <w:r>
              <w:rPr>
                <w:b/>
                <w:sz w:val="16"/>
                <w:szCs w:val="16"/>
              </w:rPr>
              <w:t>–11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АТЕМАТИКА (с) 221                      Мингалеев Г. С.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ингалеев Г. С.                        МАТЕМАТИКА (л)103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ингалеев Г. С.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ЕМАТИКА (л)103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ингалеев Г. С.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ЕМАТИКА (л)103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НФОРМАТИКА (с) 203                     Мингалеев Г. С.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Галактионов С. В.                     МАТЕМАТИКА (л)103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  <w:r>
              <w:rPr>
                <w:b/>
                <w:sz w:val="16"/>
                <w:szCs w:val="16"/>
              </w:rPr>
              <w:t>–13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 12.04. Дегтяр И. Н.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ГРАЖДАНСКОЕ ПРАВО (л)  103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ЕМАТИКА (с) 221               С 12.04. Дегтяр И. Н.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ингалеев Г. С.     ГРАЖДАНСКОЕ ПРАВО (л)  103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 12.04. Дегтяр И. Н.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ГРАЖДАНСКОЕ ПРАВО (л)  103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 12.04. Дегтяр И. Н.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ГРАЖДАНСКОЕ ПРАВО (л)  103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  <w:r>
              <w:rPr>
                <w:b/>
                <w:sz w:val="16"/>
                <w:szCs w:val="16"/>
              </w:rPr>
              <w:t>–15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С 12.04. </w:t>
            </w:r>
          </w:p>
          <w:p>
            <w:pPr>
              <w:pStyle w:val="Normal"/>
              <w:jc w:val="right"/>
              <w:rPr/>
            </w:pPr>
            <w:r>
              <w:rPr>
                <w:sz w:val="15"/>
                <w:szCs w:val="16"/>
              </w:rPr>
              <w:t>ФИЛОСОФИЯ</w:t>
            </w:r>
            <w:r>
              <w:rPr>
                <w:sz w:val="14"/>
                <w:szCs w:val="16"/>
              </w:rPr>
              <w:t xml:space="preserve"> (л)  103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АТЕМАТИКА (с) 221                                   С 12.04. </w:t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right" w:pos="3242" w:leader="none"/>
              </w:tabs>
              <w:rPr/>
            </w:pPr>
            <w:r>
              <w:rPr>
                <w:sz w:val="14"/>
                <w:szCs w:val="16"/>
              </w:rPr>
              <w:t xml:space="preserve">Мингалеев Г. С.              </w:t>
              <w:tab/>
            </w:r>
            <w:r>
              <w:rPr>
                <w:sz w:val="15"/>
                <w:szCs w:val="16"/>
              </w:rPr>
              <w:t>ФИЛОСОФИЯ</w:t>
            </w:r>
            <w:r>
              <w:rPr>
                <w:sz w:val="14"/>
                <w:szCs w:val="16"/>
              </w:rPr>
              <w:t xml:space="preserve"> (л)  103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С 12.04. </w:t>
            </w:r>
          </w:p>
          <w:p>
            <w:pPr>
              <w:pStyle w:val="Normal"/>
              <w:jc w:val="right"/>
              <w:rPr/>
            </w:pPr>
            <w:r>
              <w:rPr>
                <w:sz w:val="15"/>
                <w:szCs w:val="16"/>
              </w:rPr>
              <w:t>ФИЛОСОФИЯ</w:t>
            </w:r>
            <w:r>
              <w:rPr>
                <w:sz w:val="14"/>
                <w:szCs w:val="16"/>
              </w:rPr>
              <w:t xml:space="preserve"> (л)  103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С 12.04. 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ФИЛОСОФИЯ</w:t>
            </w:r>
            <w:r>
              <w:rPr>
                <w:sz w:val="14"/>
                <w:szCs w:val="16"/>
              </w:rPr>
              <w:t xml:space="preserve"> (л)  103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  <w:r>
              <w:rPr>
                <w:b/>
                <w:sz w:val="16"/>
                <w:szCs w:val="16"/>
              </w:rPr>
              <w:t>–16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АТЕМАТИКА (с) 221   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  </w:t>
            </w:r>
            <w:r>
              <w:rPr>
                <w:sz w:val="14"/>
                <w:szCs w:val="16"/>
              </w:rPr>
              <w:t xml:space="preserve">Мингалеев Г. С.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  <w:r>
              <w:rPr>
                <w:b/>
                <w:sz w:val="16"/>
                <w:szCs w:val="16"/>
              </w:rPr>
              <w:t>–18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ЕМАТИКА (с) 221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Мингалеев Г. С.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Четверг</w:t>
            </w:r>
          </w:p>
        </w:tc>
        <w:tc>
          <w:tcPr>
            <w:tcW w:w="138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 КУЛЬТУРА</w:t>
            </w:r>
            <w:r>
              <w:rPr>
                <w:sz w:val="16"/>
                <w:szCs w:val="16"/>
              </w:rPr>
              <w:t xml:space="preserve">       </w:t>
            </w:r>
            <w:r>
              <w:rPr>
                <w:b/>
                <w:spacing w:val="32"/>
                <w:sz w:val="16"/>
                <w:szCs w:val="16"/>
              </w:rPr>
              <w:t>(Тренажерный зал УК «Кунцево», ул. Верейская, д.29/146)</w:t>
            </w:r>
          </w:p>
        </w:tc>
      </w:tr>
      <w:tr>
        <w:trPr>
          <w:trHeight w:val="202" w:hRule="atLeast"/>
        </w:trPr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.00. – 11.40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00. – 11.40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00. – 11.40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00. – 11.40.</w:t>
            </w:r>
          </w:p>
        </w:tc>
      </w:tr>
      <w:tr>
        <w:trPr>
          <w:trHeight w:val="83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ятниц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  <w:r>
              <w:rPr>
                <w:b/>
                <w:sz w:val="16"/>
                <w:szCs w:val="16"/>
              </w:rPr>
              <w:t>–10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ПОЛИТОЛОГИЯ (л) с 07.04. 115 </w:t>
            </w:r>
            <w:r>
              <w:rPr>
                <w:sz w:val="14"/>
                <w:szCs w:val="16"/>
              </w:rPr>
              <w:t>Галактионов С. В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Зобков Ю. С.                   204 ИНФОРМАТИКА (с) 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ПОЛИТОЛОГИЯ (л) с 07.04.     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115 Зобков Ю. С.                              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ПОЛИТОЛОГИЯ (л) с 07.04.     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115 Зобков Ю. С.                             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ПОЛИТОЛОГИЯ (л) с 07.04.     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115 Зобков Ю. С.                            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  <w:r>
              <w:rPr>
                <w:b/>
                <w:sz w:val="16"/>
                <w:szCs w:val="16"/>
              </w:rPr>
              <w:t>–11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ПОЛИТОЛОГИЯ (л) с 07.04. 115 </w:t>
            </w:r>
            <w:r>
              <w:rPr>
                <w:sz w:val="14"/>
                <w:szCs w:val="16"/>
              </w:rPr>
              <w:t>Галактионов С. В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Зобков Ю. С.                   204 ИНФОРМАТИКА (с)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ПОЛИТОЛОГИЯ (л) с 07.04.      Дегтяр И. Н.  302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115 Зобков Ю. С.    С 14.04. ГРАЖД. ПРАВО (с)           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ПОЛИТОЛОГИЯ (л) с 07.04.      </w:t>
            </w:r>
          </w:p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115 Зобков Ю. С.                       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ПОЛИТОЛОГИЯ (л) с 07.04.      </w:t>
            </w:r>
          </w:p>
          <w:p>
            <w:pPr>
              <w:pStyle w:val="Normal"/>
              <w:rPr/>
            </w:pPr>
            <w:r>
              <w:rPr>
                <w:sz w:val="15"/>
                <w:szCs w:val="16"/>
              </w:rPr>
              <w:t xml:space="preserve">115 Зобков Ю. С.                            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  <w:r>
              <w:rPr>
                <w:b/>
                <w:sz w:val="16"/>
                <w:szCs w:val="16"/>
              </w:rPr>
              <w:t>–13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Дегтяр И. Н.  302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С 14.04. ГРАЖД. ПРАВО (с)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>Галактионов С. В.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4 ИНФОРМАТИКА (с)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Солодухин Д. В.  411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С 14.04. ФИЛОСОФИЯ (с)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узыченко А. Д., Карева О. Ш.               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ИНОСТРАННЫЙ ЯЗ. 222,202                                  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  <w:r>
              <w:rPr>
                <w:b/>
                <w:sz w:val="16"/>
                <w:szCs w:val="16"/>
              </w:rPr>
              <w:t>–15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Солодухин Д. В.  302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С 14.04. ФИЛОСОФИЯ (с)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>Галактионов С. В.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204 ИНФОРМАТИКА (с)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Дегтяр И. Н.  411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С 14.04. ГРАЖД. ПРАВО (с)                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узыченко А. Д., Карева О. Ш.                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 xml:space="preserve">ИНОСТРАННЫЙ ЯЗ. 222,202                                  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  <w:r>
              <w:rPr>
                <w:b/>
                <w:sz w:val="16"/>
                <w:szCs w:val="16"/>
              </w:rPr>
              <w:t>–16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369" w:leader="none"/>
              </w:tabs>
              <w:snapToGrid w:val="false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Солодухин Д. В.  302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С 14.04. ФИЛОСОФИЯ (с)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>Галактионов С. В.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204 ИНФОРМАТИКА (с) 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Дегтяр И. Н.  411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С 14.04. ГРАЖД. ПРАВО (с)                 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  <w:r>
              <w:rPr>
                <w:b/>
                <w:sz w:val="16"/>
                <w:szCs w:val="16"/>
              </w:rPr>
              <w:t>–18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6"/>
              </w:rPr>
            </w:pPr>
            <w:r>
              <w:rPr>
                <w:b/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4"/>
                <w:szCs w:val="16"/>
              </w:rPr>
              <w:t>Галактионов С. В.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4 ИНФОРМАТИКА (с)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Солодухин Д. В. 411 </w:t>
            </w:r>
          </w:p>
          <w:p>
            <w:pPr>
              <w:pStyle w:val="Normal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С 14.04. ФИЛОСОФИЯ (с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Занятия проводятся по адресу: Варшавское шоссе, д. 81, к. 2.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8:46:00Z</dcterms:created>
  <dc:creator>Ira</dc:creator>
  <dc:description/>
  <dc:language>en-US</dc:language>
  <cp:lastModifiedBy>terexovai</cp:lastModifiedBy>
  <dcterms:modified xsi:type="dcterms:W3CDTF">2006-02-01T09:27:00Z</dcterms:modified>
  <cp:revision>32</cp:revision>
  <dc:subject/>
  <dc:title>2005-2006 учебный год                                                                                                                                                             РАСПИСАНИЕ </dc:title>
</cp:coreProperties>
</file>