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sz w:val="28"/>
          <w:szCs w:val="16"/>
        </w:rPr>
      </w:pPr>
      <w:r>
        <w:rPr>
          <w:sz w:val="28"/>
          <w:szCs w:val="16"/>
        </w:rPr>
        <w:t xml:space="preserve">2005-2006 учебный год                                                   </w:t>
      </w:r>
      <w:r>
        <w:rPr>
          <w:b/>
          <w:sz w:val="28"/>
        </w:rPr>
        <w:t>РАСПИСАНИЕ</w:t>
      </w:r>
      <w:r>
        <w:rPr>
          <w:b/>
          <w:sz w:val="28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11700" w:leader="none"/>
        </w:tabs>
        <w:rPr>
          <w:sz w:val="28"/>
          <w:szCs w:val="16"/>
        </w:rPr>
      </w:pPr>
      <w:r>
        <w:rPr>
          <w:sz w:val="28"/>
          <w:szCs w:val="20"/>
        </w:rPr>
        <w:t xml:space="preserve">Весенний семестр                Финансово-юридический факультет – вечернее отделение     </w:t>
      </w:r>
    </w:p>
    <w:p>
      <w:pPr>
        <w:pStyle w:val="Subtitle"/>
        <w:tabs>
          <w:tab w:val="clear" w:pos="708"/>
          <w:tab w:val="left" w:pos="4500" w:leader="none"/>
          <w:tab w:val="left" w:pos="11700" w:leader="none"/>
        </w:tabs>
        <w:jc w:val="center"/>
        <w:rPr/>
      </w:pPr>
      <w:r>
        <w:rPr/>
        <w:t>УК «Варшавский»</w:t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55"/>
        <w:gridCol w:w="6840"/>
        <w:gridCol w:w="6840"/>
      </w:tblGrid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ТДв151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ТДв152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–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ЭКОНОМИЧЕСКАЯ ТЕОРИЯ (л)  Цандо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0.03.,03.04.,17.04.,01.05.,15.05. 409                                                                             МАТЕМАТИКА (с)  2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виков А. И.     13.02.,27.02.,13.03.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b/>
                <w:bCs/>
                <w:sz w:val="14"/>
              </w:rPr>
              <w:t xml:space="preserve">ЭКОНОМИЧЕСКАЯ ТЕОРИЯ (л)  Цан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0.03.,03.04.,17.04.,01.05.,15.05.   409                                                                    ИНОСТРАННЫЙ ЯЗЫК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411   Батенок А. С.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  <w:vertAlign w:val="superscript"/>
              </w:rPr>
              <w:t>00</w:t>
            </w:r>
            <w:r>
              <w:rPr>
                <w:sz w:val="20"/>
              </w:rPr>
              <w:t xml:space="preserve"> - 21</w:t>
            </w:r>
            <w:r>
              <w:rPr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ЭКОНОМИЧЕСКАЯ ТЕОРИЯ (л)  Цандо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0.03.,03.04.,17.04.,01.05.,15.05. 409                                                                             МАТЕМАТИКА (с)  2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виков А. И.      13.02.,27.02.,13.0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b/>
                <w:bCs/>
                <w:sz w:val="14"/>
              </w:rPr>
              <w:t xml:space="preserve">ЭКОНОМИЧЕСКАЯ ТЕОРИЯ (л)  Цан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0.03.,03.04.,17.04.,01.05.,15.05.   409                                                                    ИНОСТРАННЫЙ ЯЗЫК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411   Батенок А. С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НОСТРАННЫЙ ЯЗЫК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Батенок А. С.  208                                                                                                        ИНФОРМАТИКА (с)  204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4.02.,28.02.,14.03.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220   МАТЕМАТИКА (с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 w:val="false"/>
                <w:bCs w:val="false"/>
                <w:sz w:val="14"/>
              </w:rPr>
              <w:t xml:space="preserve">Новиков А. И.     </w:t>
            </w:r>
            <w:r>
              <w:rPr>
                <w:sz w:val="14"/>
              </w:rPr>
              <w:t xml:space="preserve">14.02.,28.02.,14.03.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  <w:vertAlign w:val="superscript"/>
              </w:rPr>
              <w:t>00</w:t>
            </w:r>
            <w:r>
              <w:rPr>
                <w:sz w:val="20"/>
              </w:rPr>
              <w:t xml:space="preserve"> - 21</w:t>
            </w:r>
            <w:r>
              <w:rPr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НОСТРАННЫЙ ЯЗЫК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Батенок А. С.  208                                                                                                        ИНФОРМАТИКА (с)  204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14.02.,28.02.,14.0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220   МАТЕМАТИКА (с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/>
            </w:pPr>
            <w:r>
              <w:rPr>
                <w:b w:val="false"/>
                <w:bCs w:val="false"/>
                <w:sz w:val="14"/>
              </w:rPr>
              <w:t xml:space="preserve">Новиков А. И.     </w:t>
            </w:r>
            <w:r>
              <w:rPr>
                <w:sz w:val="14"/>
              </w:rPr>
              <w:t xml:space="preserve"> 14.02.,28.02.,14.03. 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15    МАТЕМАТ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Новиков А. И.     15.02.,01.03.,15.03.,29.03. 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НФОРМАТИКА (с) 204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2.02.,22.03.,05.04.                                                                                                               215    МАТЕМАТ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Новиков А. И.     15.02.,01.03.,15.03.,29.03. 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  <w:vertAlign w:val="superscript"/>
              </w:rPr>
              <w:t>00</w:t>
            </w:r>
            <w:r>
              <w:rPr>
                <w:sz w:val="20"/>
              </w:rPr>
              <w:t xml:space="preserve"> - 21</w:t>
            </w:r>
            <w:r>
              <w:rPr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snapToGrid w:val="false"/>
              <w:jc w:val="right"/>
              <w:rPr>
                <w:b/>
                <w:b/>
                <w:bCs/>
                <w:sz w:val="14"/>
                <w:u w:val="single"/>
                <w:vertAlign w:val="superscript"/>
              </w:rPr>
            </w:pPr>
            <w:r>
              <w:rPr>
                <w:b/>
                <w:bCs/>
                <w:sz w:val="14"/>
                <w:u w:val="single"/>
                <w:vertAlign w:val="superscript"/>
              </w:rPr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 xml:space="preserve">215    МАТЕМАТ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Новиков А. И.     15.02.,01.03.,15.03.,29.03.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НФОРМАТИКА (с) 204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2.02.,22.03.,05.04.                                                                                                               215    МАТЕМАТ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Новиков А. И.       15.02.,01.03.,15.03.,29.03.  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КУЛЬТУРОЛОГИЯ (л)   1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09.03.,23.03.,06.04.                                                                                                        16.02.,02.03.,16.03.,3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Трифонова</w:t>
            </w:r>
            <w:r>
              <w:rPr>
                <w:b/>
                <w:bCs/>
                <w:sz w:val="14"/>
              </w:rPr>
              <w:t xml:space="preserve"> С. А.                                                                                                           ИНФОРМАТИКА (л)  215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КУЛЬТУРОЛОГИЯ (л)   1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b/>
                <w:bCs/>
                <w:sz w:val="14"/>
              </w:rPr>
              <w:t>09.03.,23.03.,06.04.                                                                                                        16.02.,02.03.,16.03.,3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Трифонова</w:t>
            </w:r>
            <w:r>
              <w:rPr>
                <w:b/>
                <w:bCs/>
                <w:sz w:val="14"/>
              </w:rPr>
              <w:t xml:space="preserve">С. А.                                                                                                           ИНФОРМАТИКА (л)  215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  <w:vertAlign w:val="superscript"/>
              </w:rPr>
              <w:t>00</w:t>
            </w:r>
            <w:r>
              <w:rPr>
                <w:sz w:val="20"/>
              </w:rPr>
              <w:t xml:space="preserve"> - 21</w:t>
            </w:r>
            <w:r>
              <w:rPr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КУЛЬТУРОЛОГИЯ (л)   1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b/>
                <w:bCs/>
                <w:sz w:val="14"/>
              </w:rPr>
              <w:t>09.03.,23.03.,06.04.                                                                                                        16.02.,02.03.,16.03.,3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Трифонова</w:t>
            </w:r>
            <w:r>
              <w:rPr>
                <w:b/>
                <w:bCs/>
                <w:sz w:val="14"/>
              </w:rPr>
              <w:t xml:space="preserve">С. А.                                                                                                           ИНФОРМАТИКА (л)  215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КУЛЬТУРОЛОГИЯ (л)   115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09.03.,23.03.,06.04.                                                                                                         16.02.,02.03.,16.03.,30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14"/>
              </w:rPr>
              <w:t>Трифонова</w:t>
            </w:r>
            <w:r>
              <w:rPr>
                <w:b/>
                <w:bCs/>
                <w:sz w:val="14"/>
              </w:rPr>
              <w:t xml:space="preserve">С. А.                                                                                                           ИНФОРМАТИКА (л)  215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8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20</w:t>
            </w:r>
            <w:r>
              <w:rPr>
                <w:b/>
                <w:bCs/>
                <w:sz w:val="20"/>
              </w:rPr>
              <w:t xml:space="preserve"> - 19</w:t>
            </w:r>
            <w:r>
              <w:rPr>
                <w:b/>
                <w:bCs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ТЕОРИЯ ГОС-ВА И ПРАВА (л)   409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b/>
                <w:bCs/>
                <w:sz w:val="14"/>
              </w:rPr>
              <w:t>07.04.,21.04.,05.05.,19.05. Азми Д. М.                                                         Лисовская Н. В.    17.02.,03.03.,17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 xml:space="preserve">115  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ЭКОНОМИЧЕСКАЯ ТЕОРИЯ (с)  2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31.03.,14.04. Цандо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ТЕОРИЯ ГОС-ВА И ПРАВА (л)   409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b/>
                <w:bCs/>
                <w:sz w:val="14"/>
              </w:rPr>
              <w:t>07.04.,21.04.,05.05.,19.05. Азми Д. М.                                                        Лисовская Н. В.      17.02.,03.03.,17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115  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 xml:space="preserve">ЭКОНОМИЧЕСКАЯ ТЕОРИЯ (с)  2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8.04.,12.05..Цандо 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420" w:leader="none"/>
                <w:tab w:val="left" w:pos="11520" w:leader="none"/>
              </w:tabs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  <w:vertAlign w:val="superscript"/>
              </w:rPr>
              <w:t>00</w:t>
            </w:r>
            <w:r>
              <w:rPr>
                <w:sz w:val="20"/>
              </w:rPr>
              <w:t xml:space="preserve"> - 21</w:t>
            </w:r>
            <w:r>
              <w:rPr>
                <w:sz w:val="20"/>
                <w:u w:val="single"/>
                <w:vertAlign w:val="superscript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ТЕОРИЯ ГОС-ВА И ПРАВА (л)   409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07.04.,21.04.,05.05.,19.05. Азми Д. М.                                                       Лисовская Н. В.       17.02.,03.03.,17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115  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ЭКОНОМИЧЕСКАЯ ТЕОРИЯ (с)  2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31.03.,14.04. Цандо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ТЕОРИЯ ГОС-ВА И ПРАВА (л)   409           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07.04.,21.04.,05.05.,19.05. Азми Д. М.                                                         Лисовская Н. В.    17.02.,03.03.,17.03.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115  ПСИХОЛОГИЯ И ПЕДАГОГИКА (л)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ЭКОНОМИЧЕСКАЯ ТЕОРИЯ (с)  202 </w:t>
            </w:r>
          </w:p>
          <w:p>
            <w:pPr>
              <w:pStyle w:val="Subtitle"/>
              <w:tabs>
                <w:tab w:val="clear" w:pos="708"/>
                <w:tab w:val="left" w:pos="3420" w:leader="none"/>
                <w:tab w:val="left" w:pos="11520" w:leader="none"/>
              </w:tabs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8.04.,12.05..Цандо </w:t>
            </w:r>
          </w:p>
        </w:tc>
      </w:tr>
    </w:tbl>
    <w:p>
      <w:pPr>
        <w:pStyle w:val="Subtitle"/>
        <w:tabs>
          <w:tab w:val="clear" w:pos="708"/>
          <w:tab w:val="left" w:pos="3420" w:leader="none"/>
          <w:tab w:val="left" w:pos="11520" w:leader="none"/>
        </w:tabs>
        <w:rPr/>
      </w:pPr>
      <w:r>
        <w:rPr/>
        <w:t>Занятия проводятся по адресу: Варшавское ш., д. 81, кор.2 (м «Варшавская»)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51:00Z</dcterms:created>
  <dc:creator>terexovai</dc:creator>
  <dc:description/>
  <dc:language>en-US</dc:language>
  <cp:lastModifiedBy>terexovai</cp:lastModifiedBy>
  <cp:lastPrinted>2005-10-10T16:37:00Z</cp:lastPrinted>
  <dcterms:modified xsi:type="dcterms:W3CDTF">2006-02-02T10:15:00Z</dcterms:modified>
  <cp:revision>18</cp:revision>
  <dc:subject/>
  <dc:title>2005-2006 учебный год                                                   РАСПИСАНИЕ                               </dc:title>
</cp:coreProperties>
</file>