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5-2006 учебный год                                                                                                                                                            </w:t>
      </w:r>
      <w:r>
        <w:rPr>
          <w:b/>
        </w:rPr>
        <w:t xml:space="preserve"> РАСПИСА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есенний семестр                                                                                                                    </w:t>
      </w:r>
      <w:r>
        <w:rPr>
          <w:sz w:val="20"/>
          <w:szCs w:val="20"/>
        </w:rPr>
        <w:t xml:space="preserve">Финансово-юридический факультет – дневное отделение </w:t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6840"/>
        <w:gridCol w:w="6840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ЮРд155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ЮРд156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ретьякова, Полейко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ОСТРАННЫЙ ЯЗЫК 202,222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УДАРСТВА И ПРАВА (с)  407                                                             Третьякова, Полейко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Гландин С. В.                                                                                               ИНОСТРАННЫЙ ЯЗЫК 202,22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УДАРСТВА И ПРАВА (л)  415                                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ландин С. В.                                                                          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УДАРСТВА И ПРАВА (л)  415                                                              Третьякова, Полейко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ландин С. В.                                                                                              ИНОСТРАННЫЙ ЯЗЫК 202,222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НФОРМАТИКА И МАТЕМАТИКА (с) 2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ТЕОРИЯ ГОСУДАРСТВА И ПРАВА (с)  407                                                              Третьякова, Полейко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Гландин С. В.                                                                                               ИНОСТРАННЫЙ ЯЗЫК 202,2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И МАТЕМАТИКА (л) 415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И МАТЕМАТИКА (л) 415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И МАТЕМАТИКА (с) 203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до 21.03. 215                                                                                          Гландин С. В.                                                                     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.                                                                   ТЕОРИЯ ГОСУДАРСТВА И ПРАВА (л)  215                                                              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СОЦИОЛОГИЯ (л) до 21.03. 215                                                                                          Гландин С. В.                                                                     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   .                                                                   ТЕОРИЯ ГОСУДАРСТВА И ПРАВА (л)  215               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до 21.03. 215                                                                                          Гландин С. В.                                                                     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                                                                         ТЕОРИЯ ГОСУДАРСТВА И ПРАВА (л)  215                                          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до 21.03. 215                                                                                          Гландин С. В.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Зобков Ю. С.                                                                           ТЕОРИЯ ГОСУДАРСТВА И ПРАВА (л)  215               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 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ванов О. А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 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ванов О. А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 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ванов О. А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 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ванов О. А. </w:t>
            </w:r>
          </w:p>
        </w:tc>
      </w:tr>
      <w:tr>
        <w:trPr>
          <w:trHeight w:val="12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Кушнирук С. В.  до 29.03.   215  РИМСКОЕ ПРАВО (с) 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6"/>
              </w:rPr>
              <w:t xml:space="preserve">Андреева Л. А.     </w:t>
            </w:r>
            <w:r>
              <w:rPr>
                <w:sz w:val="15"/>
                <w:szCs w:val="16"/>
              </w:rPr>
              <w:t xml:space="preserve">С 12.04.    215  ФИЛОСОФИЯ (с)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Кушнирук С. В.  до 29.03.   215  РИМСКОЕ ПРАВО (л) 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6"/>
              </w:rPr>
              <w:t xml:space="preserve">Андреева Л. А.     </w:t>
            </w:r>
            <w:r>
              <w:rPr>
                <w:sz w:val="15"/>
                <w:szCs w:val="16"/>
              </w:rPr>
              <w:t xml:space="preserve">С 12.04.    215  ФИЛОСОФИЯ (л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Кушнирук С. В.  до 29.03.   215  РИМСКОЕ ПРАВО (л) 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6"/>
              </w:rPr>
              <w:t xml:space="preserve">Андреева Л. А.     </w:t>
            </w:r>
            <w:r>
              <w:rPr>
                <w:sz w:val="15"/>
                <w:szCs w:val="16"/>
              </w:rPr>
              <w:t xml:space="preserve">С 12.04.    215  ФИЛОСОФИЯ (л)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ГОС-ВА И ПРАВА ЗАРУБЕЖ. СТРАН (с)20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ушнирук С. В.  до 29.03.   215  РИМСКОЕ ПРАВО (с) 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6"/>
              </w:rPr>
              <w:t xml:space="preserve">Андреева Л. А.     </w:t>
            </w:r>
            <w:r>
              <w:rPr>
                <w:sz w:val="15"/>
                <w:szCs w:val="16"/>
              </w:rPr>
              <w:t>С 12.04.    215  ФИЛОСОФИЯ (с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ванов О. А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ОТЕЧ. ГОС-ВА И ПРАВА (с)  20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ГОС-ВА И ПРАВА ЗАРУБЕЖ. СТРАН (с)2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ванов О. А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ОТЕЧ. ГОС-ВА И ПРАВА (с)  2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Четверг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2"/>
                <w:sz w:val="16"/>
                <w:szCs w:val="16"/>
              </w:rPr>
            </w:pPr>
            <w:r>
              <w:rPr>
                <w:b/>
                <w:spacing w:val="32"/>
                <w:sz w:val="16"/>
                <w:szCs w:val="16"/>
              </w:rPr>
              <w:t>ФИЗИЧЕСКАЯ  КУЛЬТУРА    (Тренажерный зал УК «Кунцево», ул. Верейская, д.29/146)</w:t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32"/>
                <w:sz w:val="16"/>
                <w:szCs w:val="16"/>
              </w:rPr>
            </w:pPr>
            <w:r>
              <w:rPr>
                <w:b/>
                <w:spacing w:val="32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ниц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  <w:t>09</w:t>
            </w:r>
            <w:r>
              <w:rPr>
                <w:b/>
                <w:sz w:val="10"/>
                <w:szCs w:val="16"/>
                <w:vertAlign w:val="superscript"/>
              </w:rPr>
              <w:t>00</w:t>
            </w:r>
            <w:r>
              <w:rPr>
                <w:b/>
                <w:sz w:val="10"/>
                <w:szCs w:val="16"/>
              </w:rPr>
              <w:t>–10</w:t>
            </w:r>
            <w:r>
              <w:rPr>
                <w:b/>
                <w:sz w:val="10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 xml:space="preserve"> 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  <w:t>10</w:t>
            </w:r>
            <w:r>
              <w:rPr>
                <w:b/>
                <w:sz w:val="10"/>
                <w:szCs w:val="16"/>
                <w:vertAlign w:val="superscript"/>
              </w:rPr>
              <w:t>30</w:t>
            </w:r>
            <w:r>
              <w:rPr>
                <w:b/>
                <w:sz w:val="10"/>
                <w:szCs w:val="16"/>
              </w:rPr>
              <w:t>–11</w:t>
            </w:r>
            <w:r>
              <w:rPr>
                <w:b/>
                <w:sz w:val="10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Андреева Л. А. до 31.03. 215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Андреева Л. А. до 31.03. 215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Андреева Л. А. до 31.03. 215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Андреева Л. А. до 31.03. 215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ИМ. ПР. (л) до 24.03. Кушнирук С. В.     215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ФИЛОСОФИЯ (л) с 07.04. 215</w:t>
            </w:r>
            <w:r>
              <w:rPr>
                <w:sz w:val="12"/>
                <w:szCs w:val="16"/>
              </w:rPr>
              <w:t xml:space="preserve">Андреева Л. А.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ИМ. ПР. (л) до 24.03. Кушнирук С. В.     215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>ФИЛОСОФИЯ (л) с 07.04. 215</w:t>
            </w:r>
            <w:r>
              <w:rPr>
                <w:sz w:val="12"/>
                <w:szCs w:val="16"/>
              </w:rPr>
              <w:t xml:space="preserve">Андреева Л. А.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ИМ. ПР. (л) до 24.03. Кушнирук С. В.     215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ФИЛОСОФИЯ (л) с 07.04. 215</w:t>
            </w:r>
            <w:r>
              <w:rPr>
                <w:sz w:val="12"/>
                <w:szCs w:val="16"/>
              </w:rPr>
              <w:t xml:space="preserve">Андреева Л. А.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ИМ. ПР. (л) до 24.03. Кушнирук С. В.     215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>ФИЛОСОФИЯ (л) с 07.04. 215</w:t>
            </w:r>
            <w:r>
              <w:rPr>
                <w:sz w:val="12"/>
                <w:szCs w:val="16"/>
              </w:rPr>
              <w:t xml:space="preserve">Андреева Л. А.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 xml:space="preserve">Занятия проводятся по адресу: Варшавское шоссе, д. 81, к. 2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03:00Z</dcterms:created>
  <dc:creator>Ira</dc:creator>
  <dc:description/>
  <dc:language>en-US</dc:language>
  <cp:lastModifiedBy>terexovai</cp:lastModifiedBy>
  <dcterms:modified xsi:type="dcterms:W3CDTF">2006-02-01T09:04:00Z</dcterms:modified>
  <cp:revision>18</cp:revision>
  <dc:subject/>
  <dc:title>2005-2006 учебный год                                                                                                                                                             РАСПИСАНИЕ </dc:title>
</cp:coreProperties>
</file>