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  <w:tab w:val="left" w:pos="6521" w:leader="none"/>
          <w:tab w:val="left" w:pos="12758" w:leader="none"/>
        </w:tabs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005 – 2006 учебный год</w:t>
      </w:r>
      <w:r>
        <w:rPr>
          <w:b/>
          <w:sz w:val="16"/>
        </w:rPr>
        <w:tab/>
        <w:t xml:space="preserve">      </w:t>
      </w:r>
      <w:r>
        <w:rPr>
          <w:rFonts w:cs="Arial Black" w:ascii="Arial Black" w:hAnsi="Arial Black"/>
          <w:b/>
          <w:sz w:val="16"/>
        </w:rPr>
        <w:t xml:space="preserve">Р А С П И С А Н И Е  </w:t>
      </w:r>
      <w:r>
        <w:rPr>
          <w:b/>
          <w:sz w:val="16"/>
        </w:rPr>
        <w:tab/>
      </w:r>
    </w:p>
    <w:p>
      <w:pPr>
        <w:pStyle w:val="Heading3"/>
        <w:tabs>
          <w:tab w:val="clear" w:pos="720"/>
          <w:tab w:val="left" w:pos="5103" w:leader="none"/>
          <w:tab w:val="left" w:pos="11057" w:leader="none"/>
          <w:tab w:val="left" w:pos="12049" w:leader="none"/>
          <w:tab w:val="left" w:pos="15026" w:leader="none"/>
        </w:tabs>
        <w:jc w:val="left"/>
        <w:rPr>
          <w:b w:val="false"/>
          <w:b w:val="false"/>
          <w:sz w:val="16"/>
        </w:rPr>
      </w:pPr>
      <w:r>
        <w:rPr>
          <w:b w:val="false"/>
          <w:bCs/>
          <w:sz w:val="16"/>
        </w:rPr>
        <w:t>Весенний семестр</w:t>
      </w:r>
      <w:r>
        <w:rPr>
          <w:b w:val="false"/>
          <w:sz w:val="16"/>
        </w:rPr>
        <w:tab/>
        <w:t xml:space="preserve">           Финансово-юридический факультет – дневное отделение  </w:t>
        <w:tab/>
      </w:r>
    </w:p>
    <w:tbl>
      <w:tblPr>
        <w:tblW w:w="160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992"/>
        <w:gridCol w:w="2433"/>
        <w:gridCol w:w="2434"/>
        <w:gridCol w:w="2434"/>
        <w:gridCol w:w="2434"/>
        <w:gridCol w:w="2434"/>
        <w:gridCol w:w="2434"/>
      </w:tblGrid>
      <w:tr>
        <w:trPr>
          <w:trHeight w:val="88" w:hRule="atLeast"/>
        </w:trPr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4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Ю-61Д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-62Д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-63Д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-64Д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-65Д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-66Д ;Юм – 66д</w:t>
            </w:r>
          </w:p>
        </w:tc>
      </w:tr>
      <w:tr>
        <w:trPr>
          <w:trHeight w:val="298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24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АНСКИЙ ПР-СС (с)  208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веева Н. Г.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ПРОФЕС. ОРИЕНТИР. ПЕРЕВОД  217,219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Корнилова Е. В., Данилова Е. А. 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РИМИНАЛИСТИКА (с) 208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ойдина Е. М.                   Матвеева Н. Г.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ГРАЖДАНСКИЙ ПР-СС (л)  503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АНСКИЙ ПР-СС (с) 211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веева Н. Г.                      Матвеева Н. Г.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ГРАЖДАНСКИЙ ПР-СС (л)  503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веева Н. Г.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ГРАЖДАНСКИЙ ПР-СС (л)  503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ПРОФЕС. ОРИЕНТИР. ПЕРЕВОД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Корнилова Е. В., Данилова Е. А.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217,219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веева Н. Г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ГРАЖДАНСКИЙ ПР-СС (л)  503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КРИМИНАЛИСТИКА (с) 211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ойдина Е. М.                   Матвеева Н. Г.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ГРАЖДАНСКИЙ ПР-СС (л)  503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ГРАЖДАНСКИЙ ПР-СС (с) 208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веева Н. Г.                      Матвеева Н. Г.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ГРАЖДАНСКИЙ ПР-СС (л)  503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РУД. ПР. (с) 220                            </w:t>
            </w:r>
            <w:r>
              <w:rPr>
                <w:b/>
                <w:sz w:val="10"/>
              </w:rPr>
              <w:t>217,219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both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егтяр И. Н. </w:t>
            </w:r>
            <w:r>
              <w:rPr>
                <w:b/>
                <w:sz w:val="10"/>
              </w:rPr>
              <w:t>Корнилова Е. В., Данилова Е. А.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   </w:t>
            </w:r>
            <w:r>
              <w:rPr>
                <w:b/>
                <w:sz w:val="10"/>
              </w:rPr>
              <w:t>ПРОФЕС. ОРИЕНТИР. ПЕРЕВОД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ойдина Е. М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КРИМИНАЛИСТИКА (л) 503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ойдина Е. М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КРИМИНАЛИСТИКА (л) 503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РИМИНАЛИСТИКА (с)  208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ойдина Е. М.                   Пройдина Е. М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КРИМИНАЛИСТИКА (л) 503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веева Н. Г. 508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-СС (л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РУД. ПР. (с) 221  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егтяр И. Н.                        Матвеева Н. 508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-СС (л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. (с) 220          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Афанасьева О.Р.             Матвеева Н. Г. 508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-СС (л)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</w:t>
            </w:r>
            <w:r>
              <w:rPr>
                <w:b/>
                <w:sz w:val="14"/>
                <w:vertAlign w:val="superscript"/>
              </w:rPr>
              <w:t>20</w:t>
            </w:r>
            <w:r>
              <w:rPr>
                <w:b/>
                <w:sz w:val="14"/>
              </w:rPr>
              <w:t>–16</w:t>
            </w:r>
            <w:r>
              <w:rPr>
                <w:b/>
                <w:sz w:val="14"/>
                <w:vertAlign w:val="superscript"/>
              </w:rPr>
              <w:t>4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ТРУД. ПР. (с) 220               Пройдина Е. М.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Дегтяр И. Н.         508 КРИМИНАЛИСТ.(л)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ГРАЖД. ПР. (с) 221            Пройдина Е. М.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Афанасьева О.Р.  508 КРИМИНАЛИСТ.(л)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Пройдина Е. М.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508 КРИМИНАЛИСТ.(л)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</w:t>
            </w:r>
            <w:r>
              <w:rPr>
                <w:b/>
                <w:sz w:val="14"/>
                <w:vertAlign w:val="superscript"/>
              </w:rPr>
              <w:t>50</w:t>
            </w:r>
            <w:r>
              <w:rPr>
                <w:b/>
                <w:sz w:val="14"/>
              </w:rPr>
              <w:t>–18</w:t>
            </w:r>
            <w:r>
              <w:rPr>
                <w:b/>
                <w:sz w:val="14"/>
                <w:vertAlign w:val="superscript"/>
              </w:rPr>
              <w:t>1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. (л) 220            Пройдина Е. М.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Афанасьева О.Р.  508 КРИМИНАЛИСТ.(л)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ойдина Е. М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508 КРИМИНАЛИСТ. (л)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ойдина Е. М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508 КРИМИНАЛИСТ.(л)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24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pacing w:val="100"/>
                <w:sz w:val="12"/>
              </w:rPr>
            </w:pPr>
            <w:r>
              <w:rPr>
                <w:b w:val="false"/>
                <w:bCs/>
                <w:spacing w:val="100"/>
                <w:sz w:val="12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pacing w:val="100"/>
              </w:rPr>
            </w:pPr>
            <w:r>
              <w:rPr>
                <w:b w:val="false"/>
                <w:bCs/>
                <w:spacing w:val="100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веева Н. Г.  509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-СС (с)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pacing w:val="100"/>
                <w:sz w:val="12"/>
              </w:rPr>
            </w:pPr>
            <w:r>
              <w:rPr>
                <w:b w:val="false"/>
                <w:bCs/>
                <w:spacing w:val="100"/>
                <w:sz w:val="12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ПРАКТ. К. 2-ГО ИН. ЯЗ. 202,407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0"/>
              </w:rPr>
              <w:t>Склярова Л. В., Куршина Е. В.</w:t>
            </w:r>
            <w:r>
              <w:rPr>
                <w:bCs/>
                <w:sz w:val="12"/>
              </w:rPr>
              <w:t xml:space="preserve">  </w:t>
            </w:r>
          </w:p>
        </w:tc>
      </w:tr>
      <w:tr>
        <w:trPr>
          <w:trHeight w:val="298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-СС (л)  417    Пройдина Е. М.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веева Н. Г.          509 КРИМИН-КА (с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-СС (л)  417      Матвеева Н. Г. 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Матвеева Н. Г.       511 ГРАЖД. ПР-СС (с)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0"/>
              </w:rPr>
              <w:t>ГРАЖД. ПР-СС (л)  417</w:t>
            </w:r>
            <w:r>
              <w:rPr>
                <w:bCs/>
                <w:sz w:val="12"/>
              </w:rPr>
              <w:t xml:space="preserve"> </w:t>
            </w:r>
            <w:r>
              <w:rPr>
                <w:b/>
                <w:sz w:val="8"/>
              </w:rPr>
              <w:t>Склярова Л. В., Куршина Е. В.</w:t>
            </w:r>
            <w:r>
              <w:rPr>
                <w:bCs/>
                <w:sz w:val="8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0"/>
              </w:rPr>
              <w:t>Матвеева Н. Г</w:t>
            </w:r>
            <w:r>
              <w:rPr>
                <w:bCs/>
                <w:sz w:val="12"/>
              </w:rPr>
              <w:t xml:space="preserve">.    </w:t>
            </w:r>
            <w:r>
              <w:rPr>
                <w:b/>
                <w:sz w:val="10"/>
              </w:rPr>
              <w:t xml:space="preserve">ПРАКТ. К. 2-ГО ИН. ЯЗ. </w:t>
            </w:r>
            <w:r>
              <w:rPr>
                <w:b/>
                <w:sz w:val="8"/>
              </w:rPr>
              <w:t>202,407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липпова С. Ю.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АНСКОЕ ПРАВО (с) 509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-СС (л)  417   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веева Н. Г.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ГРАЖД. ПР-СС (л)  417    Пройдина Е. М.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Матвеева Н. Г.          511 КРИМИН-КА (с)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-СС (л)  417     Матвеева Н. Г. 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Матвеева Н. Г.       406 ГРАЖД. ПР-СС (с)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ГРАЖДАНСКИЙ ПР-СС (л) 404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веева Н. Г.                    Дегтяр И. Н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РУДОВОЕ ПРАВО (с) 509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ГРАЖДАНСКИЙ ПР-СС (л) 404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веева Н. Г.              Филиппова С. Ю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АНСКОЕ ПРАВО (с) 511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ГРАЖДАНСКИЙ ПР-СС (л) 404 </w:t>
            </w:r>
          </w:p>
          <w:p>
            <w:pPr>
              <w:pStyle w:val="Normal"/>
              <w:rPr/>
            </w:pPr>
            <w:r>
              <w:rPr>
                <w:bCs/>
                <w:sz w:val="12"/>
              </w:rPr>
              <w:t xml:space="preserve">Матвеева Н. Г.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РИМИН-КА (л) 417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Пройдина Е. М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РИМИН-КА (л) 417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Пройдина Е. М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КРИМИН-КА (л) 417         Пройдина Е. М.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Пройдина Е. М.          406 КРИМИН-КА (с)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</w:t>
            </w:r>
            <w:r>
              <w:rPr>
                <w:b/>
                <w:sz w:val="14"/>
                <w:vertAlign w:val="superscript"/>
              </w:rPr>
              <w:t>20</w:t>
            </w:r>
            <w:r>
              <w:rPr>
                <w:b/>
                <w:sz w:val="14"/>
              </w:rPr>
              <w:t>–16</w:t>
            </w:r>
            <w:r>
              <w:rPr>
                <w:b/>
                <w:sz w:val="14"/>
                <w:vertAlign w:val="superscript"/>
              </w:rPr>
              <w:t>4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РИМИНАЛИСТИКА (л) 404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ойдина Е. М.    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РИМИНАЛИСТИКА (л) 404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Пройдина Е. М.                   Дегтяр И. Н.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ТРУДОВОЕ ПРАВО (с) 511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РИМИНАЛИСТИКА (л) 404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ойдина Е. М.               Филиппова С. Ю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ГРАЖДАНСКОЕ ПРАВО (с) 509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</w:t>
            </w:r>
            <w:r>
              <w:rPr>
                <w:b/>
                <w:sz w:val="14"/>
                <w:vertAlign w:val="superscript"/>
              </w:rPr>
              <w:t>50</w:t>
            </w:r>
            <w:r>
              <w:rPr>
                <w:b/>
                <w:sz w:val="14"/>
              </w:rPr>
              <w:t>–18</w:t>
            </w:r>
            <w:r>
              <w:rPr>
                <w:b/>
                <w:sz w:val="14"/>
                <w:vertAlign w:val="superscript"/>
              </w:rPr>
              <w:t>1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РИМИНАЛИСТИКА (л) 404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ойдина Е. М.     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/>
            </w:pPr>
            <w:r>
              <w:rPr>
                <w:bCs/>
                <w:sz w:val="12"/>
              </w:rPr>
              <w:t xml:space="preserve">КРИМИНАЛИСТИКА (л) 404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ройдина Е. М.     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РИМИНАЛИСТИКА (л) 404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Пройдина Е. М.                    Дегтяр И. Н.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ТРУДОВОЕ ПРАВО (с) 509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30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.Гражданско-правовая Ю61,62,63,64,65,Юм66</w:t>
            </w:r>
          </w:p>
        </w:tc>
        <w:tc>
          <w:tcPr>
            <w:tcW w:w="243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. Государственно-правова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Ю61,62,63,64,65,Юм66</w:t>
            </w:r>
          </w:p>
        </w:tc>
        <w:tc>
          <w:tcPr>
            <w:tcW w:w="243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. Финансово-правова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Ю61,62,63,64,65,Юм66</w:t>
            </w:r>
          </w:p>
        </w:tc>
        <w:tc>
          <w:tcPr>
            <w:tcW w:w="243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п. Уголовно-правовая 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/>
                <w:sz w:val="16"/>
              </w:rPr>
              <w:t>Ю61,62,63,64,65,Юм66</w:t>
            </w:r>
          </w:p>
        </w:tc>
      </w:tr>
      <w:tr>
        <w:trPr>
          <w:trHeight w:val="150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/>
                <w:sz w:val="16"/>
              </w:rPr>
              <w:t>Сп. № 1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/>
                <w:sz w:val="16"/>
              </w:rPr>
              <w:t>Сп. № 2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/>
                <w:sz w:val="16"/>
              </w:rPr>
              <w:t>Сп. № 3</w:t>
            </w:r>
          </w:p>
        </w:tc>
        <w:tc>
          <w:tcPr>
            <w:tcW w:w="243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24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АНКОВСКОЕ ПРАВО (л)  413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уйских О. В.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утормин Г. М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УГОЛОВНЫЙ ПР-СС (л) 407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инченков С. А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АМОЖЕННОЕ ПРАВО (л)  417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Минченков С. А.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АМОЖЕННОЕ ПРАВО (л)  417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Минченков С. А.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АМОЖЕННОЕ ПРАВО (л)  417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Минченков С. А.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АМОЖЕННОЕ ПРАВО (л)  417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АНКОВСКОЕ ПРАВО (л)  413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уйских О. В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утормин Г. М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УГОЛОВНЫЙ ПР-СС  ЗС (л) 407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инченков С. А.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АМОЖЕННОЕ ПРАВО (л)  417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инченков С. А.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АМОЖЕННОЕ ПРАВО (л)  417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>Минченков С. А.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АМОЖЕННОЕ ПРАВО (л)  417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инченков С. А.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АМОЖЕННОЕ ПРАВО (л)  417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pacing w:val="200"/>
                <w:sz w:val="12"/>
                <w:u w:val="single"/>
              </w:rPr>
            </w:pPr>
            <w:r>
              <w:rPr>
                <w:bCs/>
                <w:spacing w:val="200"/>
                <w:sz w:val="12"/>
                <w:u w:val="single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ОХРАНА ПРАВ ЛИЧНОСТИ В УГ. ПР-СЕ (л) </w:t>
            </w:r>
          </w:p>
          <w:p>
            <w:pPr>
              <w:pStyle w:val="Normal"/>
              <w:jc w:val="right"/>
              <w:rPr/>
            </w:pPr>
            <w:r>
              <w:rPr>
                <w:sz w:val="12"/>
              </w:rPr>
              <w:t xml:space="preserve">Коржиков А. Б. 403             </w:t>
            </w:r>
            <w:r>
              <w:rPr>
                <w:bCs/>
                <w:sz w:val="12"/>
              </w:rPr>
              <w:t xml:space="preserve">Сутормин Г. М. 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Cs/>
                <w:sz w:val="12"/>
              </w:rPr>
              <w:t>УГОЛОВНЫЙ ПР-СС  ЗС (с) 407</w:t>
            </w:r>
          </w:p>
        </w:tc>
      </w:tr>
      <w:tr>
        <w:trPr>
          <w:trHeight w:val="298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ОХРАНА ПРАВ ЛИЧНОСТИ В УГ. ПР-СЕ (л)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Коржиков А. Б. 403  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24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ОЦИОЛОГИЯ (л) до 23.03. Киреев Е. В.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с 06.04. </w:t>
            </w:r>
            <w:r>
              <w:rPr>
                <w:b/>
                <w:sz w:val="12"/>
              </w:rPr>
              <w:t>404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архимович В. Л.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ОЦИОЛОГИЯ (л) до 23.03. Киреев Е. В.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с 06.04. </w:t>
            </w:r>
            <w:r>
              <w:rPr>
                <w:b/>
                <w:sz w:val="12"/>
              </w:rPr>
              <w:t>404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архимович В. Л.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ОЦИОЛОГИЯ (л) до 23.03. Киреев Е. В.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с 06.04. </w:t>
            </w:r>
            <w:r>
              <w:rPr>
                <w:b/>
                <w:sz w:val="12"/>
              </w:rPr>
              <w:t>404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архимович В. Л.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ОЦИОЛОГИЯ (л) до 23.03. Киреев Е. В.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с 06.04. </w:t>
            </w:r>
            <w:r>
              <w:rPr>
                <w:b/>
                <w:sz w:val="12"/>
              </w:rPr>
              <w:t>404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архимович В. Л.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ОЦИОЛОГИЯ (л) до 23.03. Киреев Е. В.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с 06.04. </w:t>
            </w:r>
            <w:r>
              <w:rPr>
                <w:b/>
                <w:sz w:val="12"/>
              </w:rPr>
              <w:t>404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архимович В. Л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СОЦИОЛОГИЯ (л) до 23.03. Киреев Е. В. 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с 06.04. </w:t>
            </w:r>
            <w:r>
              <w:rPr>
                <w:b/>
                <w:sz w:val="12"/>
              </w:rPr>
              <w:t>404</w:t>
            </w:r>
          </w:p>
          <w:p>
            <w:pPr>
              <w:pStyle w:val="Normal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архимович В. Л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. (л) 417             417 Киреев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/>
            </w:pPr>
            <w:r>
              <w:rPr>
                <w:bCs/>
                <w:sz w:val="10"/>
              </w:rPr>
              <w:t>Филиппова С. Ю.</w:t>
            </w:r>
            <w:r>
              <w:rPr>
                <w:bCs/>
                <w:sz w:val="12"/>
              </w:rPr>
              <w:t xml:space="preserve">        СОЦ-Я (л) до 30.03.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/>
            </w:pPr>
            <w:r>
              <w:rPr>
                <w:bCs/>
                <w:sz w:val="10"/>
              </w:rPr>
              <w:t>Пархимович</w:t>
            </w:r>
            <w:r>
              <w:rPr>
                <w:b/>
                <w:sz w:val="12"/>
              </w:rPr>
              <w:t>417</w:t>
            </w:r>
            <w:r>
              <w:rPr>
                <w:bCs/>
                <w:sz w:val="12"/>
              </w:rPr>
              <w:t xml:space="preserve"> ПОЛИТ-Я (л) с 13.04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. (л) 417             417 Киреев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/>
            </w:pPr>
            <w:r>
              <w:rPr>
                <w:bCs/>
                <w:sz w:val="10"/>
              </w:rPr>
              <w:t>Филиппова С. Ю.</w:t>
            </w:r>
            <w:r>
              <w:rPr>
                <w:bCs/>
                <w:sz w:val="12"/>
              </w:rPr>
              <w:t xml:space="preserve">        СОЦ-Я (л) до 30.03.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/>
            </w:pPr>
            <w:r>
              <w:rPr>
                <w:bCs/>
                <w:sz w:val="10"/>
              </w:rPr>
              <w:t>Пархимович</w:t>
            </w:r>
            <w:r>
              <w:rPr>
                <w:b/>
                <w:sz w:val="12"/>
              </w:rPr>
              <w:t>417</w:t>
            </w:r>
            <w:r>
              <w:rPr>
                <w:bCs/>
                <w:sz w:val="12"/>
              </w:rPr>
              <w:t xml:space="preserve"> ПОЛИТ-Я (л) с 13.04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. (л) 417             417 Киреев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/>
            </w:pPr>
            <w:r>
              <w:rPr>
                <w:bCs/>
                <w:sz w:val="10"/>
              </w:rPr>
              <w:t>Филиппова С. Ю.</w:t>
            </w:r>
            <w:r>
              <w:rPr>
                <w:bCs/>
                <w:sz w:val="12"/>
              </w:rPr>
              <w:t xml:space="preserve">        СОЦ-Я (л) до 30.03.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/>
            </w:pPr>
            <w:r>
              <w:rPr>
                <w:bCs/>
                <w:sz w:val="10"/>
              </w:rPr>
              <w:t>Пархимович</w:t>
            </w:r>
            <w:r>
              <w:rPr>
                <w:b/>
                <w:sz w:val="12"/>
              </w:rPr>
              <w:t>417</w:t>
            </w:r>
            <w:r>
              <w:rPr>
                <w:bCs/>
                <w:sz w:val="12"/>
              </w:rPr>
              <w:t xml:space="preserve"> ПОЛИТ-Я (л) с 13.04.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РУДОВОЕ ПРАВО (л)  404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гтяр И. Н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РУДОВОЕ ПРАВО (л)  404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гтяр И. Н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РУДОВОЕ ПРАВО (л)  404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гтяр И. Н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. (л) 417             417 Киреев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/>
            </w:pPr>
            <w:r>
              <w:rPr>
                <w:bCs/>
                <w:sz w:val="10"/>
              </w:rPr>
              <w:t>Филиппова С. Ю.</w:t>
            </w:r>
            <w:r>
              <w:rPr>
                <w:bCs/>
                <w:sz w:val="12"/>
              </w:rPr>
              <w:t xml:space="preserve">        СОЦ-Я (л) до 30.03.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/>
            </w:pPr>
            <w:r>
              <w:rPr>
                <w:bCs/>
                <w:sz w:val="10"/>
              </w:rPr>
              <w:t>Пархимович</w:t>
            </w:r>
            <w:r>
              <w:rPr>
                <w:b/>
                <w:sz w:val="12"/>
              </w:rPr>
              <w:t>417</w:t>
            </w:r>
            <w:r>
              <w:rPr>
                <w:bCs/>
                <w:sz w:val="12"/>
              </w:rPr>
              <w:t xml:space="preserve"> ПОЛИТ-Я (л) с 13.04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. (л) 417             417 Киреев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/>
            </w:pPr>
            <w:r>
              <w:rPr>
                <w:bCs/>
                <w:sz w:val="10"/>
              </w:rPr>
              <w:t>Филиппова С. Ю.</w:t>
            </w:r>
            <w:r>
              <w:rPr>
                <w:bCs/>
                <w:sz w:val="12"/>
              </w:rPr>
              <w:t xml:space="preserve">        СОЦ-Я (л) до 30.03.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/>
            </w:pPr>
            <w:r>
              <w:rPr>
                <w:bCs/>
                <w:sz w:val="10"/>
              </w:rPr>
              <w:t>Пархимович</w:t>
            </w:r>
            <w:r>
              <w:rPr>
                <w:b/>
                <w:sz w:val="12"/>
              </w:rPr>
              <w:t>417</w:t>
            </w:r>
            <w:r>
              <w:rPr>
                <w:bCs/>
                <w:sz w:val="12"/>
              </w:rPr>
              <w:t xml:space="preserve"> ПОЛИТ-Я (л) с 13.04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. (л) 417             417 Киреев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rPr/>
            </w:pPr>
            <w:r>
              <w:rPr>
                <w:bCs/>
                <w:sz w:val="10"/>
              </w:rPr>
              <w:t>Филиппова С. Ю.</w:t>
            </w:r>
            <w:r>
              <w:rPr>
                <w:bCs/>
                <w:sz w:val="12"/>
              </w:rPr>
              <w:t xml:space="preserve">        СОЦ-Я (л) до 30.03.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ind w:right="175" w:hanging="0"/>
              <w:jc w:val="right"/>
              <w:rPr/>
            </w:pPr>
            <w:r>
              <w:rPr>
                <w:bCs/>
                <w:sz w:val="10"/>
              </w:rPr>
              <w:t>Пархимович</w:t>
            </w:r>
            <w:r>
              <w:rPr>
                <w:b/>
                <w:sz w:val="12"/>
              </w:rPr>
              <w:t>417</w:t>
            </w:r>
            <w:r>
              <w:rPr>
                <w:bCs/>
                <w:sz w:val="12"/>
              </w:rPr>
              <w:t xml:space="preserve"> ПОЛИТ-Я (л) с 13.04.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. (л) 404               Дегтяр И. Н.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липпова С. Ю.            ТРУД. ПР. (л) 404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. (л) 404               Дегтяр И. Н.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липпова С. Ю.            ТРУД. ПР. (л) 404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. (л) 404               Дегтяр И. Н.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липпова С. Ю.            ТРУД. ПР. (л) 404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РУД. ПР. (л) 417          Филиппова С. Ю.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егтяр И. Н.                417  ГРАЖД. ПР. (л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РУД. ПР. (л) 417          Филиппова С. Ю.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егтяр И. Н.                417  ГРАЖД. ПР. (л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РУД. ПР. (л) 417          Филиппова С. Ю.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егтяр И. Н.                417  ГРАЖД. ПР. (л) </w:t>
            </w:r>
          </w:p>
        </w:tc>
      </w:tr>
      <w:tr>
        <w:trPr>
          <w:trHeight w:val="298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</w:t>
            </w:r>
            <w:r>
              <w:rPr>
                <w:b/>
                <w:sz w:val="14"/>
                <w:vertAlign w:val="superscript"/>
              </w:rPr>
              <w:t>20</w:t>
            </w:r>
            <w:r>
              <w:rPr>
                <w:b/>
                <w:sz w:val="14"/>
              </w:rPr>
              <w:t>–16</w:t>
            </w:r>
            <w:r>
              <w:rPr>
                <w:b/>
                <w:sz w:val="14"/>
                <w:vertAlign w:val="superscript"/>
              </w:rPr>
              <w:t>4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липпова С. Ю.            </w:t>
            </w:r>
          </w:p>
          <w:p>
            <w:pPr>
              <w:pStyle w:val="Normal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. (л) 404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липпова С. Ю.            </w:t>
            </w:r>
          </w:p>
          <w:p>
            <w:pPr>
              <w:pStyle w:val="Normal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. (л) 404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липпова С. Ю.            </w:t>
            </w:r>
          </w:p>
          <w:p>
            <w:pPr>
              <w:pStyle w:val="Normal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. (л) 404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ТРУДОВОЕ ПРАВО (л) 417</w:t>
            </w:r>
          </w:p>
          <w:p>
            <w:pPr>
              <w:pStyle w:val="Normal"/>
              <w:ind w:right="1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Дехтяр И. Н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ТРУДОВОЕ ПРАВО (л) 417</w:t>
            </w:r>
          </w:p>
          <w:p>
            <w:pPr>
              <w:pStyle w:val="Normal"/>
              <w:ind w:right="1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Дехтяр И. Н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ТРУДОВОЕ ПРАВО (л) 417</w:t>
            </w:r>
          </w:p>
          <w:p>
            <w:pPr>
              <w:pStyle w:val="Normal"/>
              <w:ind w:right="1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Дехтяр И. Н.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</w:t>
            </w:r>
            <w:r>
              <w:rPr>
                <w:b/>
                <w:sz w:val="14"/>
                <w:vertAlign w:val="superscript"/>
              </w:rPr>
              <w:t>50</w:t>
            </w:r>
            <w:r>
              <w:rPr>
                <w:b/>
                <w:sz w:val="14"/>
              </w:rPr>
              <w:t>–18</w:t>
            </w:r>
            <w:r>
              <w:rPr>
                <w:b/>
                <w:sz w:val="14"/>
                <w:vertAlign w:val="superscript"/>
              </w:rPr>
              <w:t>1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липпова С. Ю.            </w:t>
            </w:r>
          </w:p>
          <w:p>
            <w:pPr>
              <w:pStyle w:val="Normal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. (л) 404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липпова С. Ю.            </w:t>
            </w:r>
          </w:p>
          <w:p>
            <w:pPr>
              <w:pStyle w:val="Normal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. (л) 404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липпова С. Ю.            </w:t>
            </w:r>
          </w:p>
          <w:p>
            <w:pPr>
              <w:pStyle w:val="Normal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ГРАЖД. ПР. (л) 404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30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п.Гражданско-правовая Ю61,62,63,64,65,Юм66         </w:t>
            </w:r>
          </w:p>
        </w:tc>
        <w:tc>
          <w:tcPr>
            <w:tcW w:w="243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. Государственно-правова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Ю61,62,63,64,65,Юм66</w:t>
            </w:r>
          </w:p>
        </w:tc>
        <w:tc>
          <w:tcPr>
            <w:tcW w:w="243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. Финансово-правова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Ю61,62,63,64,65,Юм66</w:t>
            </w:r>
          </w:p>
        </w:tc>
        <w:tc>
          <w:tcPr>
            <w:tcW w:w="243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п. Уголовно-правовая 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/>
                <w:sz w:val="16"/>
              </w:rPr>
              <w:t>Ю61,62,63,64,65,Юм66</w:t>
            </w:r>
          </w:p>
        </w:tc>
      </w:tr>
      <w:tr>
        <w:trPr>
          <w:trHeight w:val="150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/>
                <w:sz w:val="16"/>
              </w:rPr>
              <w:t>Сп. № 1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/>
                <w:sz w:val="16"/>
              </w:rPr>
              <w:t>Сп. № 2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/>
                <w:sz w:val="16"/>
              </w:rPr>
              <w:t>Сп. № 3</w:t>
            </w:r>
          </w:p>
        </w:tc>
        <w:tc>
          <w:tcPr>
            <w:tcW w:w="243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24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222Буйских О. В. 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ЕСОСТ-ТЬ (БАНКР-ВО) (с)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. 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)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Прохоров В. А. 403 (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КОНСТ. ОСН. НАЛОГ. И СБОРОВ (л))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54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ЕСОСТ-ТЬ (БАНКР-ВО) (л) 404 </w:t>
            </w:r>
          </w:p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уйских О. В.                222  ТАМОЖ. ПР. (с)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ЕСОСТ-ТЬ (БАНКР-ВО) (л) 404          220 </w:t>
            </w:r>
          </w:p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Буйских О. В.   НЕСОСТ-ТЬ (БАНКР-ВО) (с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ЕСОСТ-ТЬ (БАНКР-ВО) (л) 404          </w:t>
            </w:r>
          </w:p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уйских О. В.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Прохоров В. А. 403 (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КОНСТ. ОСН. НАЛОГ. И СБОРОВ (л))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ЮДЖЕТНОЕ ПРАВО (л)  403 </w:t>
            </w:r>
          </w:p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ркунцов С. А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2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</w:t>
            </w:r>
            <w:r>
              <w:rPr>
                <w:sz w:val="12"/>
              </w:rPr>
              <w:t xml:space="preserve">Коржиков А. Б. 407   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0"/>
              </w:rPr>
              <w:t xml:space="preserve">ОХРАНА ПРАВ ЛИЧНОСТИ В УГ. ПР-СЕ (л) с     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ЕСОСТ-ТЬ (БАНКР-ВО) (л) 404 </w:t>
            </w:r>
          </w:p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уйских О. В. 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ЕСОСТ-ТЬ (БАНКР-ВО) (л) 404 </w:t>
            </w:r>
          </w:p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уйских О. В.                220 ТАМОЖ. ПР. (с)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НЕСОСТ-ТЬ (БАНКР-ВО) (л) 404           208</w:t>
            </w:r>
          </w:p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уйских О. В    НЕСОСТ-ТЬ (БАНКР-ВО)(с) 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Прохоров В. А. 403 (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КОНСТ. ОСН. НАЛОГ. И СБОРОВ (с))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ЮДЖЕТНОЕ ПРАВО (л)  403 </w:t>
            </w:r>
          </w:p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ркунцов С. А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2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                                   </w:t>
            </w:r>
            <w:r>
              <w:rPr>
                <w:sz w:val="12"/>
              </w:rPr>
              <w:t xml:space="preserve">Коржиков А. Б. 407   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0"/>
              </w:rPr>
              <w:t>ОХРАНА ПРАВ ЛИЧНОСТИ В УГ. ПР-СЕ (с) )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АМОЖ. ПР. (л) 404       </w:t>
            </w:r>
          </w:p>
          <w:p>
            <w:pPr>
              <w:pStyle w:val="Normal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</w:rPr>
              <w:t>Минченков С. А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АМОЖ. ПР. (л) 404     </w:t>
            </w:r>
          </w:p>
          <w:p>
            <w:pPr>
              <w:pStyle w:val="Normal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</w:rPr>
              <w:t xml:space="preserve">  </w:t>
            </w:r>
            <w:r>
              <w:rPr>
                <w:bCs/>
                <w:sz w:val="12"/>
              </w:rPr>
              <w:t>Минченков С. А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АМОЖ. ПР. (л) 404        Минченков С. А.  </w:t>
            </w:r>
          </w:p>
          <w:p>
            <w:pPr>
              <w:pStyle w:val="Normal"/>
              <w:jc w:val="right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</w:rPr>
              <w:t xml:space="preserve">Минченков С. А.        208 ТАМОЖ. ПР. (с)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АМОЖ. ПР. (л) 404      </w:t>
            </w:r>
          </w:p>
          <w:p>
            <w:pPr>
              <w:pStyle w:val="Normal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</w:rPr>
              <w:t xml:space="preserve">Минченков С. А.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ЮДЖЕТ.ПР. (с) 403            Буйских О. В. </w:t>
            </w:r>
          </w:p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ркунцов С. А.               403 БАНК. ПР. (л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  <w:u w:val="single"/>
                <w:vertAlign w:val="superscript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  <w:u w:val="single"/>
                <w:vertAlign w:val="superscript"/>
              </w:rPr>
            </w:pPr>
            <w:r>
              <w:rPr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</w:t>
            </w:r>
            <w:r>
              <w:rPr>
                <w:b/>
                <w:sz w:val="14"/>
                <w:vertAlign w:val="superscript"/>
              </w:rPr>
              <w:t>20</w:t>
            </w:r>
            <w:r>
              <w:rPr>
                <w:b/>
                <w:sz w:val="14"/>
              </w:rPr>
              <w:t>–16</w:t>
            </w:r>
            <w:r>
              <w:rPr>
                <w:b/>
                <w:sz w:val="14"/>
                <w:vertAlign w:val="superscript"/>
              </w:rPr>
              <w:t>4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u w:val="single"/>
                <w:vertAlign w:val="superscript"/>
              </w:rPr>
            </w:pPr>
            <w:r>
              <w:rPr>
                <w:b/>
                <w:bCs/>
                <w:sz w:val="12"/>
                <w:u w:val="single"/>
                <w:vertAlign w:val="superscript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  <w:u w:val="single"/>
                <w:vertAlign w:val="superscript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  <w:u w:val="single"/>
                <w:vertAlign w:val="superscript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АМОЖ. ПР. (с)  222 </w:t>
            </w:r>
          </w:p>
          <w:p>
            <w:pPr>
              <w:pStyle w:val="Normal"/>
              <w:jc w:val="both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</w:rPr>
              <w:t>Минченков С. А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уйских О. В. </w:t>
            </w:r>
          </w:p>
          <w:p>
            <w:pPr>
              <w:pStyle w:val="Normal"/>
              <w:jc w:val="right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</w:rPr>
              <w:t>403 БАНК. ПР. (с)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  <w:u w:val="single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  <w:t>Занятия проводятся по адресу: Варшавское шоссе, д.81, к.2</w:t>
      </w:r>
    </w:p>
    <w:sectPr>
      <w:type w:val="nextPage"/>
      <w:pgSz w:orient="landscape" w:w="16838" w:h="11906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"/>
      <w:jc w:val="right"/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74" w:firstLine="34"/>
      <w:outlineLvl w:val="5"/>
    </w:pPr>
    <w:rPr>
      <w:b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17" w:hanging="0"/>
      <w:jc w:val="both"/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3"/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280" w:leader="none"/>
      </w:tabs>
      <w:jc w:val="right"/>
    </w:pPr>
    <w:rPr>
      <w:b/>
      <w:bC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9:00:00Z</dcterms:created>
  <dc:creator>Длигач</dc:creator>
  <dc:description/>
  <dc:language>en-US</dc:language>
  <cp:lastModifiedBy>terexovai</cp:lastModifiedBy>
  <cp:lastPrinted>2005-10-05T17:26:00Z</cp:lastPrinted>
  <dcterms:modified xsi:type="dcterms:W3CDTF">2006-01-31T07:28:00Z</dcterms:modified>
  <cp:revision>26</cp:revision>
  <dc:subject/>
  <dc:title>2000 – 2001 учебный год                                                                                          Р А С П И С А Н И Е </dc:title>
</cp:coreProperties>
</file>