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  <w:tab/>
      </w:r>
      <w:r>
        <w:rPr>
          <w:b w:val="false"/>
          <w:bCs w:val="false"/>
          <w:sz w:val="24"/>
        </w:rPr>
        <w:t>УТВЕРЖДАЮ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>
          <w:b/>
          <w:b/>
          <w:bCs/>
        </w:rPr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  <w:tab/>
      </w:r>
      <w:r>
        <w:rPr>
          <w:sz w:val="24"/>
        </w:rPr>
        <w:t>Проректор по УМР          М.И.Яскевич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4680"/>
        <w:gridCol w:w="4680"/>
        <w:gridCol w:w="468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3-3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3-3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К 03-33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ЗАКОНОДАТ. О ЗАЩИТЕ ПРАВ ПОТРЕБИТЕЛЕЙ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ЗАКОНОДАТ. О ЗАЩИТЕ ПРАВ ПОТРЕБИТЕЛЕЙ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ЗАКОНОДАТ. О ЗАЩИТЕ ПРАВ ПОТРЕБИТЕЛЕЙ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ЗАКОНОДАТ. О ЗАЩИТЕ ПРАВ ПОТРЕБИТЕЛЕЙ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ЗАКОНОДАТ. О ЗАЩИТЕ ПРАВ ПОТРЕБИТЕЛЕЙ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ЗАКОНОДАТ. О ЗАЩИТЕ ПРАВ ПОТРЕБИТЕЛЕЙ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2.,06.03.,20.03.  Черных Н. В.           </w:t>
            </w:r>
            <w:r>
              <w:rPr>
                <w:b/>
                <w:bCs/>
                <w:sz w:val="14"/>
              </w:rPr>
              <w:t xml:space="preserve">415                                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ЖИЛИЩНОЕ ПРАВО (л)                                   СТРАХ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        Буйских О. В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Крайнов В. И.                                                          КОРПОРАТИВН. ПР.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27.03..10.04.,24.04.,08.05.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                                  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ОБЛЕМЫ ТГП (л) 21.02.,07.03.,21.03. Азми Д. М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ЛЛИЗИОННОЕ ПРАВО (л)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.02.05.,16.05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айнов В. И.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>415</w:t>
            </w:r>
            <w:r>
              <w:rPr>
                <w:sz w:val="14"/>
              </w:rPr>
              <w:t xml:space="preserve">      Зобков Ю. С.  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>415</w:t>
            </w:r>
            <w:r>
              <w:rPr>
                <w:sz w:val="14"/>
              </w:rPr>
              <w:t xml:space="preserve">   Зобков Ю. С. 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 xml:space="preserve">415   </w:t>
            </w:r>
            <w:r>
              <w:rPr>
                <w:sz w:val="14"/>
              </w:rPr>
              <w:t xml:space="preserve"> Зобков Ю. С. 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 xml:space="preserve">415   </w:t>
            </w:r>
            <w:r>
              <w:rPr>
                <w:sz w:val="14"/>
              </w:rPr>
              <w:t xml:space="preserve"> Зобков Ю. С. 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 xml:space="preserve">415   </w:t>
            </w:r>
            <w:r>
              <w:rPr>
                <w:sz w:val="14"/>
              </w:rPr>
              <w:t xml:space="preserve"> Зобков Ю. С. 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Щербакова И. К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АСЛЕДСТВЕНН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29.03.,12.04.,26.04.,10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/>
            </w:pPr>
            <w:r>
              <w:rPr>
                <w:b/>
                <w:bCs/>
                <w:sz w:val="14"/>
              </w:rPr>
              <w:t>415</w:t>
            </w:r>
            <w:r>
              <w:rPr>
                <w:sz w:val="14"/>
              </w:rPr>
              <w:t xml:space="preserve">     Зобков Ю. С. СОЦИОЛОГИЯ (л) 29.03.,12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Муравцева Э. В. ПОЛИТОЛОГИЯ (л) 26.04.,10.05.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СПОЛНИТЕЛЬНОЕ ПРАВО (л)      </w:t>
            </w:r>
            <w:r>
              <w:rPr>
                <w:b/>
                <w:bCs/>
                <w:sz w:val="14"/>
              </w:rPr>
              <w:t>415                                                4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16.02.,02.03.,16.03. Черных Н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ржиков А. Б.                      АКТ. ПРОБЛ.ГРАЖД. ПРАВА И ПР-СА (л)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едушевская Н. Ф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едушевская Н. Ф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едушевская Н. Ф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едушевская Н. Ф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едушевская Н. Ф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</w:t>
            </w:r>
            <w:r>
              <w:rPr>
                <w:b/>
                <w:bCs/>
                <w:sz w:val="14"/>
              </w:rPr>
              <w:t xml:space="preserve">415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4.02.,10.03.,24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едушевская Н. Ф.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 81.кор.2 (м «Варшавская»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9:38:00Z</dcterms:created>
  <dc:creator>MakarovaM</dc:creator>
  <dc:description/>
  <dc:language>en-US</dc:language>
  <cp:lastModifiedBy>terexovai</cp:lastModifiedBy>
  <dcterms:modified xsi:type="dcterms:W3CDTF">2006-02-02T10:02:00Z</dcterms:modified>
  <cp:revision>18</cp:revision>
  <dc:subject/>
  <dc:title>2005-2006 учебный год</dc:title>
</cp:coreProperties>
</file>