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660" w:leader="none"/>
          <w:tab w:val="left" w:pos="1206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4"/>
        </w:rPr>
        <w:t>2005-2006 учебный год</w:t>
      </w:r>
      <w:r>
        <w:rPr>
          <w:b w:val="false"/>
          <w:bCs w:val="false"/>
        </w:rPr>
        <w:tab/>
      </w:r>
      <w:r>
        <w:rPr>
          <w:sz w:val="36"/>
        </w:rPr>
        <w:t>РАСПИСАНИЕ</w:t>
        <w:tab/>
      </w:r>
      <w:r>
        <w:rPr>
          <w:b w:val="false"/>
          <w:bCs w:val="false"/>
          <w:sz w:val="24"/>
        </w:rPr>
        <w:t>УТВЕРЖДАЮ</w:t>
      </w:r>
    </w:p>
    <w:p>
      <w:pPr>
        <w:pStyle w:val="Subtitle"/>
        <w:tabs>
          <w:tab w:val="clear" w:pos="708"/>
          <w:tab w:val="left" w:pos="4500" w:leader="none"/>
          <w:tab w:val="left" w:pos="11700" w:leader="none"/>
        </w:tabs>
        <w:rPr>
          <w:b/>
          <w:b/>
          <w:bCs/>
        </w:rPr>
      </w:pPr>
      <w:r>
        <w:rPr>
          <w:sz w:val="24"/>
        </w:rPr>
        <w:t>Весенний семестр</w:t>
      </w:r>
      <w:r>
        <w:rPr/>
        <w:tab/>
      </w:r>
      <w:r>
        <w:rPr>
          <w:b/>
          <w:bCs/>
          <w:sz w:val="24"/>
        </w:rPr>
        <w:t>Финансово-юридический факультет – вечернее отделение</w:t>
      </w:r>
      <w:r>
        <w:rPr>
          <w:b/>
          <w:bCs/>
        </w:rPr>
        <w:t xml:space="preserve"> </w:t>
        <w:tab/>
      </w:r>
      <w:r>
        <w:rPr>
          <w:sz w:val="24"/>
        </w:rPr>
        <w:t>Проректор по УМР          М.И.Яскевич</w:t>
      </w:r>
    </w:p>
    <w:tbl>
      <w:tblPr>
        <w:tblW w:w="15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255"/>
        <w:gridCol w:w="4140"/>
        <w:gridCol w:w="5040"/>
        <w:gridCol w:w="4860"/>
      </w:tblGrid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ВК 04-21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ВК 04-22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ВК 04-23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пециализация ФИНАНСОВО-ПРАВОВАЯ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4"/>
              </w:rPr>
              <w:t>ЮВК 04 – 21,22,23.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пециализация ГРАЖДАНСКО-ПРАВОВАЯ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4"/>
              </w:rPr>
              <w:t>ЮВК 04 – 21,22,23.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пециализация УГОЛОВНО-ПРАВОВАЯ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4"/>
              </w:rPr>
              <w:t xml:space="preserve">ЮВК 04 – 21,22,23. 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недельник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–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ЗАКОНОДАТЕЛЬСТВО О БАНКРОТСТВЕ (л)                 </w:t>
            </w:r>
            <w:r>
              <w:rPr>
                <w:b/>
                <w:bCs/>
                <w:sz w:val="14"/>
              </w:rPr>
              <w:t>211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20.02,06.03.,20.03.    </w:t>
            </w:r>
            <w:r>
              <w:rPr>
                <w:b/>
                <w:bCs/>
                <w:sz w:val="14"/>
              </w:rPr>
              <w:t xml:space="preserve">211 </w:t>
            </w:r>
            <w:r>
              <w:rPr>
                <w:sz w:val="14"/>
              </w:rPr>
              <w:t xml:space="preserve">                                       Маркунцов С. А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Буйских О. В.                                        БЮДЖЕТНОЕ ПРАВО (л)  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СТРАХОВОЕ ПРАВО (л)         </w:t>
            </w:r>
            <w:r>
              <w:rPr>
                <w:b/>
                <w:bCs/>
                <w:sz w:val="14"/>
              </w:rPr>
              <w:t xml:space="preserve">406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0.02.,06.03.,20.03.                                                                            Крайнов В. И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Мельников А. С.                                               </w:t>
            </w:r>
            <w:r>
              <w:rPr>
                <w:b/>
                <w:bCs/>
                <w:sz w:val="14"/>
              </w:rPr>
              <w:t>406</w:t>
            </w:r>
            <w:r>
              <w:rPr>
                <w:sz w:val="14"/>
              </w:rPr>
              <w:t xml:space="preserve">         ЖИЛИЩНОЕ ПРАВО (л)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ПСИХОЛОГИЯ ОРД (л) 20.02.,06.03.,20.03.            </w:t>
            </w:r>
            <w:r>
              <w:rPr>
                <w:b/>
                <w:bCs/>
                <w:sz w:val="14"/>
              </w:rPr>
              <w:t>302                           302</w:t>
            </w:r>
            <w:r>
              <w:rPr>
                <w:sz w:val="14"/>
              </w:rPr>
              <w:t xml:space="preserve">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ОРД (л) 03.04.  Жиленко И. М.                   Жиленко И. М. 10.04.,24.04.,08.05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ОРД (с) 17.04.,01.05.                           ОПЕРАТИВН. РОЗЫСК. ДЕЯТ-СТЬ (л)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ЗАКОНОДАТЕЛЬСТВО О БАНКРОТСТВЕ (л)                  </w:t>
            </w:r>
            <w:r>
              <w:rPr>
                <w:b/>
                <w:bCs/>
                <w:sz w:val="14"/>
              </w:rPr>
              <w:t>211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20.02,06.03.,20.03.    </w:t>
            </w:r>
            <w:r>
              <w:rPr>
                <w:b/>
                <w:bCs/>
                <w:sz w:val="14"/>
              </w:rPr>
              <w:t xml:space="preserve">211 </w:t>
            </w:r>
            <w:r>
              <w:rPr>
                <w:sz w:val="14"/>
              </w:rPr>
              <w:t xml:space="preserve">                                       Маркунцов С. А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Буйских О. В.                                        БЮДЖЕТНОЕ ПРАВО (л)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СТРАХОВОЕ ПРАВО (л)         </w:t>
            </w:r>
            <w:r>
              <w:rPr>
                <w:b/>
                <w:bCs/>
                <w:sz w:val="14"/>
              </w:rPr>
              <w:t xml:space="preserve">406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0.02.,06.03.,20.03.                                                                            Крайнов В. И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Мельников А. С.                                               </w:t>
            </w:r>
            <w:r>
              <w:rPr>
                <w:b/>
                <w:bCs/>
                <w:sz w:val="14"/>
              </w:rPr>
              <w:t>406</w:t>
            </w:r>
            <w:r>
              <w:rPr>
                <w:sz w:val="14"/>
              </w:rPr>
              <w:t xml:space="preserve">         ЖИЛИЩНОЕ ПРАВО (л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ПСИХОЛОГИЯ ОРД (л) 20.02.,06.03.,20.03.            </w:t>
            </w:r>
            <w:r>
              <w:rPr>
                <w:b/>
                <w:bCs/>
                <w:sz w:val="14"/>
              </w:rPr>
              <w:t>302</w:t>
            </w:r>
            <w:r>
              <w:rPr>
                <w:sz w:val="14"/>
              </w:rPr>
              <w:t xml:space="preserve">                          </w:t>
            </w:r>
            <w:r>
              <w:rPr>
                <w:b/>
                <w:bCs/>
                <w:sz w:val="14"/>
              </w:rPr>
              <w:t>302</w:t>
            </w:r>
            <w:r>
              <w:rPr>
                <w:sz w:val="14"/>
              </w:rPr>
              <w:t xml:space="preserve">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ОРД (л) 03.04.  Жиленко И. М.                   Жиленко И. М. 10.04.,24.04.,08.05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ОРД (с) 17.04.,01.05.                           ОПЕРАТИВН. РОЗЫСК. ДЕЯТ-СТЬ (л) 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орник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–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ОРАТОРСКОЕ ИСК-ВО (л) 21.02.,07.03.    </w:t>
            </w:r>
            <w:r>
              <w:rPr>
                <w:b/>
                <w:bCs/>
                <w:sz w:val="14"/>
              </w:rPr>
              <w:t xml:space="preserve">417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Янченко В. Д.                                                                        </w:t>
            </w:r>
            <w:r>
              <w:rPr>
                <w:b/>
                <w:bCs/>
                <w:sz w:val="14"/>
              </w:rPr>
              <w:t xml:space="preserve">  417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СИОЛОГИЯ И ПЕДАГОГ. (л)               ИППУ(л) Азми Д. М.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21.03., 04.04.                                                         14.02.,28.02.,14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Лисовская Н. В.                                             РИМСК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Боде Л. Н.   28.03.,11.04.,25.04. 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ОРАТОРСКОЕ ИСК-ВО (л) 21.02.,07.03.    </w:t>
            </w:r>
            <w:r>
              <w:rPr>
                <w:b/>
                <w:bCs/>
                <w:sz w:val="14"/>
              </w:rPr>
              <w:t xml:space="preserve">417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Янченко В. Д.                                                                        </w:t>
            </w:r>
            <w:r>
              <w:rPr>
                <w:b/>
                <w:bCs/>
                <w:sz w:val="14"/>
              </w:rPr>
              <w:t xml:space="preserve">  417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СИОЛОГИЯ И ПЕДАГОГ. (л)               ИППУ(л) Азми Д. М.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1.03., 04.04.                                                         14.02.,28.02.,14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Лисовская Н. В.                                             РИМСК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Боде Л. Н.   28.03.,11.04.,25.04.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ОРАТОРСКОЕ ИСК-ВО (л) 21.02.,07.03.    </w:t>
            </w:r>
            <w:r>
              <w:rPr>
                <w:b/>
                <w:bCs/>
                <w:sz w:val="14"/>
              </w:rPr>
              <w:t xml:space="preserve">417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Янченко В. Д.                                                                        </w:t>
            </w:r>
            <w:r>
              <w:rPr>
                <w:b/>
                <w:bCs/>
                <w:sz w:val="14"/>
              </w:rPr>
              <w:t xml:space="preserve">  417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СИОЛОГИЯ И ПЕДАГОГ. (л)               ИППУ(л) Азми Д. М.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1.03., 04.04.                                                         14.02.,28.02.,14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Лисовская Н. В.                                             РИМСК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Боде Л. Н.   28.03.,11.04.,25.04.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ОРАТОРСКОЕ ИСК-ВО (л) 21.02.,07.03.    </w:t>
            </w:r>
            <w:r>
              <w:rPr>
                <w:b/>
                <w:bCs/>
                <w:sz w:val="14"/>
              </w:rPr>
              <w:t xml:space="preserve">417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Янченко В. Д.                                                                        </w:t>
            </w:r>
            <w:r>
              <w:rPr>
                <w:b/>
                <w:bCs/>
                <w:sz w:val="14"/>
              </w:rPr>
              <w:t xml:space="preserve">  417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СИОЛОГИЯ И ПЕДАГОГ. (л)               ИППУ(л) Азми Д. М.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21.03., 04.04.                                                         14.02.,28.02.,14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Лисовская Н. В.                                             РИМСК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Боде Л. Н.   28.03.,11.04.,25.04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ОРАТОРСКОЕ ИСК-ВО (л) 21.02.,07.03.    </w:t>
            </w:r>
            <w:r>
              <w:rPr>
                <w:b/>
                <w:bCs/>
                <w:sz w:val="14"/>
              </w:rPr>
              <w:t xml:space="preserve">417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Янченко В. Д.                                                                        </w:t>
            </w:r>
            <w:r>
              <w:rPr>
                <w:b/>
                <w:bCs/>
                <w:sz w:val="14"/>
              </w:rPr>
              <w:t xml:space="preserve">  417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СИОЛОГИЯ И ПЕДАГОГ. (л)               ИППУ(л) Азми Д. М.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1.03., 04.04.                                                         14.02.,28.02.,14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Лисовская Н. В.                                             РИМСК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sz w:val="14"/>
              </w:rPr>
              <w:t xml:space="preserve">Боде Л. Н.   28.03.,11.04.,25.04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ОРАТОРСКОЕ ИСК-ВО (л) 21.02.,07.03.    </w:t>
            </w:r>
            <w:r>
              <w:rPr>
                <w:b/>
                <w:bCs/>
                <w:sz w:val="14"/>
              </w:rPr>
              <w:t xml:space="preserve">417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Янченко В. Д.                                                                        </w:t>
            </w:r>
            <w:r>
              <w:rPr>
                <w:b/>
                <w:bCs/>
                <w:sz w:val="14"/>
              </w:rPr>
              <w:t xml:space="preserve">  417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СИОЛОГИЯ И ПЕДАГОГ. (л)               ИППУ(л) Азми Д. М.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21.03., 04.04.                                                         14.02.,28.02.,14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Лисовская Н. В.                                             РИМСК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Боде Л. Н.   28.03.,11.04.,25.04. 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а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-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ГРАЖДАНСКИЙ ПР-СС (л)      </w:t>
            </w:r>
            <w:r>
              <w:rPr>
                <w:b/>
                <w:bCs/>
                <w:sz w:val="14"/>
              </w:rPr>
              <w:t xml:space="preserve">417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5.04.,19.04.,03.05.,17.05.                                                 </w:t>
            </w:r>
            <w:r>
              <w:rPr>
                <w:b/>
                <w:bCs/>
                <w:sz w:val="14"/>
              </w:rPr>
              <w:t xml:space="preserve">417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Матвеева О. В.                                                         Маркунцов С. А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ФИНАНСОВОЕ ПРАВО (л) 12.04.,26.04., 10.05. 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ГРАЖДАНСКИЙ ПР-СС (л)      </w:t>
            </w:r>
            <w:r>
              <w:rPr>
                <w:b/>
                <w:bCs/>
                <w:sz w:val="14"/>
              </w:rPr>
              <w:t xml:space="preserve">417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5.04.,19.04.,03.05.,17.05.                                      УГОЛОВН. ПР. (с) 15.02.,01.03.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Матвеева О. В.                                                                         </w:t>
            </w:r>
            <w:r>
              <w:rPr>
                <w:b/>
                <w:bCs/>
                <w:sz w:val="14"/>
              </w:rPr>
              <w:t xml:space="preserve">413 </w:t>
            </w:r>
            <w:r>
              <w:rPr>
                <w:sz w:val="14"/>
              </w:rPr>
              <w:t xml:space="preserve">    Коржиков А. Б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b/>
                <w:bCs/>
                <w:sz w:val="14"/>
              </w:rPr>
              <w:t xml:space="preserve">417  </w:t>
            </w:r>
            <w:r>
              <w:rPr>
                <w:sz w:val="14"/>
              </w:rPr>
              <w:t>ФИНАНСОВОЕ ПРАВО (л) 12.04.,26.04., 10.05. Маркунцов С. А.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ГРАЖДАНСКИЙ ПР-СС (л)      </w:t>
            </w:r>
            <w:r>
              <w:rPr>
                <w:b/>
                <w:bCs/>
                <w:sz w:val="14"/>
              </w:rPr>
              <w:t xml:space="preserve">417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5.04.,19.04.,03.05.,17.05.                               УГОЛОВН. ПР. (с) 15.03.,29.03.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Матвеева О. В.                                                               </w:t>
            </w:r>
            <w:r>
              <w:rPr>
                <w:b/>
                <w:bCs/>
                <w:sz w:val="14"/>
              </w:rPr>
              <w:t xml:space="preserve">413 </w:t>
            </w:r>
            <w:r>
              <w:rPr>
                <w:sz w:val="14"/>
              </w:rPr>
              <w:t xml:space="preserve">    Коржиков А. Б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b/>
                <w:bCs/>
                <w:sz w:val="14"/>
              </w:rPr>
              <w:t xml:space="preserve">417  </w:t>
            </w:r>
            <w:r>
              <w:rPr>
                <w:sz w:val="14"/>
              </w:rPr>
              <w:t>ФИНАНСОВОЕ ПРАВО (л) 12.04.,26.04., 10.05. Маркунцов С. А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ГРАЖДАНСКИЙ ПР-СС (л)      </w:t>
            </w:r>
            <w:r>
              <w:rPr>
                <w:b/>
                <w:bCs/>
                <w:sz w:val="14"/>
              </w:rPr>
              <w:t xml:space="preserve">417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5.04.,19.04.,03.05.,17.05.                                                 </w:t>
            </w:r>
            <w:r>
              <w:rPr>
                <w:b/>
                <w:bCs/>
                <w:sz w:val="14"/>
              </w:rPr>
              <w:t xml:space="preserve">417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Матвеева О. В.                                                         Маркунцов С. А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sz w:val="14"/>
              </w:rPr>
              <w:t xml:space="preserve">ФИНАНСОВОЕ ПРАВО (л) 12.04.,26.04., 10.05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ГРАЖДАНСКИЙ ПР-СС (л)      </w:t>
            </w:r>
            <w:r>
              <w:rPr>
                <w:b/>
                <w:bCs/>
                <w:sz w:val="14"/>
              </w:rPr>
              <w:t xml:space="preserve">417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5.04.,19.04.,03.05.,17.05.                                       УГОЛОВН. ПР. (с) 15.02.,01.03.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Матвеева О. В.                                                                         </w:t>
            </w:r>
            <w:r>
              <w:rPr>
                <w:b/>
                <w:bCs/>
                <w:sz w:val="14"/>
              </w:rPr>
              <w:t xml:space="preserve">413 </w:t>
            </w:r>
            <w:r>
              <w:rPr>
                <w:sz w:val="14"/>
              </w:rPr>
              <w:t xml:space="preserve">    Коржиков А. Б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b/>
                <w:bCs/>
                <w:sz w:val="14"/>
              </w:rPr>
              <w:t xml:space="preserve">417  </w:t>
            </w:r>
            <w:r>
              <w:rPr>
                <w:sz w:val="14"/>
              </w:rPr>
              <w:t>ФИНАНСОВОЕ ПРАВО (л) 12.04.,26.04., 10.05. Маркунцов С. 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ГРАЖДАНСКИЙ ПР-СС (л)      </w:t>
            </w:r>
            <w:r>
              <w:rPr>
                <w:b/>
                <w:bCs/>
                <w:sz w:val="14"/>
              </w:rPr>
              <w:t xml:space="preserve">417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5.04.,19.04.,03.05.,17.05.                                УГОЛОВН. ПР. (с) 15.03.,29.03.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Матвеева О. В.                                                               </w:t>
            </w:r>
            <w:r>
              <w:rPr>
                <w:b/>
                <w:bCs/>
                <w:sz w:val="14"/>
              </w:rPr>
              <w:t xml:space="preserve">413 </w:t>
            </w:r>
            <w:r>
              <w:rPr>
                <w:sz w:val="14"/>
              </w:rPr>
              <w:t xml:space="preserve">    Коржиков А. Б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b/>
                <w:bCs/>
                <w:sz w:val="14"/>
              </w:rPr>
              <w:t xml:space="preserve">417  </w:t>
            </w:r>
            <w:r>
              <w:rPr>
                <w:sz w:val="14"/>
              </w:rPr>
              <w:t>ФИНАНСОВОЕ ПРАВО (л) 12.04.,26.04., 10.05. Маркунцов С. А.</w:t>
            </w:r>
          </w:p>
        </w:tc>
      </w:tr>
      <w:tr>
        <w:trPr>
          <w:trHeight w:val="70" w:hRule="atLeast"/>
        </w:trPr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тверг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-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ГРАЖДАНСКИЙ ПР-СС (с)      </w:t>
            </w:r>
            <w:r>
              <w:rPr>
                <w:b/>
                <w:bCs/>
                <w:sz w:val="14"/>
              </w:rPr>
              <w:t>407                                417</w:t>
            </w:r>
            <w:r>
              <w:rPr>
                <w:sz w:val="14"/>
              </w:rPr>
              <w:t xml:space="preserve">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6.04.,20.04.                                                СЕМЕЙН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Матвеева О. В.            Мельников А. С.  16.02.,02.03.,16.03.,30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411</w:t>
            </w:r>
            <w:r>
              <w:rPr>
                <w:sz w:val="14"/>
              </w:rPr>
              <w:t xml:space="preserve"> ГРАЖДАНСКОЕ ПРАВО (с) Хаврова С. В. 13.04.,27.04. 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ГРАЖДАНСКОЕ ПРАВО (с) 06.04.,20.04.    Хаврова С. В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ГРАЖДАНСКИЙ ПР-СС (с)       </w:t>
            </w:r>
            <w:r>
              <w:rPr>
                <w:b/>
                <w:bCs/>
                <w:sz w:val="14"/>
              </w:rPr>
              <w:t>411                                                            417</w:t>
            </w:r>
            <w:r>
              <w:rPr>
                <w:sz w:val="14"/>
              </w:rPr>
              <w:t xml:space="preserve">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4.05.,18.05.                                                                                   Мельников А. С.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Матвеева О. В.                        СЕМЕЙНОЕ ПРАВО (л) 16.02.,02.03.,16.03.,30.03.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ГРАЖДАНСКОЕ ПРАВО (с) </w:t>
            </w:r>
            <w:r>
              <w:rPr>
                <w:b/>
                <w:bCs/>
                <w:sz w:val="14"/>
              </w:rPr>
              <w:t>412                                                              417</w:t>
            </w:r>
            <w:r>
              <w:rPr>
                <w:sz w:val="14"/>
              </w:rPr>
              <w:t xml:space="preserve">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4.05.,18.05.                                                                    СЕМЕЙН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sz w:val="14"/>
              </w:rPr>
              <w:t>Хаврова С. В.                                   Мельников А. С.  16.02.,02.03.,16.03.,30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b/>
                <w:bCs/>
                <w:sz w:val="14"/>
              </w:rPr>
              <w:t>412</w:t>
            </w:r>
            <w:r>
              <w:rPr>
                <w:sz w:val="14"/>
              </w:rPr>
              <w:t xml:space="preserve">   ГРАЖДАНСКИЙ ПР-СС (с)13.04.,27.04. Матвеева О. В.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ГРАЖДАНСКИЙ ПР-СС (с)      </w:t>
            </w:r>
            <w:r>
              <w:rPr>
                <w:b/>
                <w:bCs/>
                <w:sz w:val="14"/>
              </w:rPr>
              <w:t>407                                 417</w:t>
            </w:r>
            <w:r>
              <w:rPr>
                <w:sz w:val="14"/>
              </w:rPr>
              <w:t xml:space="preserve">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6.04.,20.04.                                                СЕМЕЙН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Матвеева О. В.            Мельников А. С.  16.02.,02.03.,16.03.,30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411</w:t>
            </w:r>
            <w:r>
              <w:rPr>
                <w:sz w:val="14"/>
              </w:rPr>
              <w:t xml:space="preserve"> ГРАЖДАНСКОЕ ПРАВО (с) Хаврова С. В. 13.04.,27.04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ГРАЖДАНСКОЕ ПРАВО (с) 06.04.,20.04.    Хаврова С. В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ГРАЖДАНСКИЙ ПР-СС (с)       </w:t>
            </w:r>
            <w:r>
              <w:rPr>
                <w:b/>
                <w:bCs/>
                <w:sz w:val="14"/>
              </w:rPr>
              <w:t>411                                                            417</w:t>
            </w:r>
            <w:r>
              <w:rPr>
                <w:sz w:val="14"/>
              </w:rPr>
              <w:t xml:space="preserve">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4.05.,18.05.                                                                                   Мельников А. С.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Матвеева О. В.                        СЕМЕЙНОЕ ПРАВО (л) 16.02.,02.03.,16.03.,30.0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ГРАЖДАНСКОЕ ПРАВО (с) </w:t>
            </w:r>
            <w:r>
              <w:rPr>
                <w:b/>
                <w:bCs/>
                <w:sz w:val="14"/>
              </w:rPr>
              <w:t>412                                                              417</w:t>
            </w:r>
            <w:r>
              <w:rPr>
                <w:sz w:val="14"/>
              </w:rPr>
              <w:t xml:space="preserve">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4.05.,18.05.                                                                     СЕМЕЙН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Хаврова С. В.                                   Мельников А. С.  16.02.,02.03.,16.03.,30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b/>
                <w:bCs/>
                <w:sz w:val="14"/>
              </w:rPr>
              <w:t>412</w:t>
            </w:r>
            <w:r>
              <w:rPr>
                <w:sz w:val="14"/>
              </w:rPr>
              <w:t xml:space="preserve">   ГРАЖДАНСКИЙ ПР-СС (с)13.04.,27.04. Матвеева О. В. 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ятница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–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УГОЛОВНОЕ ПРАВО (л) 24.02. Коржиков А. Б.    </w:t>
            </w:r>
            <w:r>
              <w:rPr>
                <w:b/>
                <w:bCs/>
                <w:sz w:val="14"/>
              </w:rPr>
              <w:t>417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УГОЛОВНОЕ ПРАВО (с) 10.03.,24.03.                                   </w:t>
            </w:r>
            <w:r>
              <w:rPr>
                <w:b/>
                <w:bCs/>
                <w:sz w:val="14"/>
              </w:rPr>
              <w:t xml:space="preserve">417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Коржиков А. Б.  </w:t>
            </w:r>
            <w:r>
              <w:rPr>
                <w:b/>
                <w:bCs/>
                <w:sz w:val="14"/>
              </w:rPr>
              <w:t xml:space="preserve"> 411</w:t>
            </w:r>
            <w:r>
              <w:rPr>
                <w:sz w:val="14"/>
              </w:rPr>
              <w:t xml:space="preserve">                                                 Коржиков А. Б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ГРАЖДАНСКОЕ ПРАВО (л)                УГОЛОВНОЕ ПРАВО (л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7.04.,21.04.,05.05.,19.05.                         17.02.,03.03.,17.03.,31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Хаврова С. В.               ГРАЖДАНСКОЕ ПРАВО (л) 14.04.,28.04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b/>
                <w:bCs/>
                <w:sz w:val="14"/>
              </w:rPr>
              <w:t xml:space="preserve">417  </w:t>
            </w:r>
            <w:r>
              <w:rPr>
                <w:sz w:val="14"/>
              </w:rPr>
              <w:t xml:space="preserve">                                                                                Хаврова С. В. 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УГОЛОВНОЕ ПРАВО (л) 24.02. Коржиков А. Б.    </w:t>
            </w:r>
            <w:r>
              <w:rPr>
                <w:b/>
                <w:bCs/>
                <w:sz w:val="14"/>
              </w:rPr>
              <w:t>417</w:t>
            </w:r>
            <w:r>
              <w:rPr>
                <w:sz w:val="14"/>
              </w:rPr>
              <w:t xml:space="preserve">                    ГРАЖДАНСКОЕ ПРАВО (л)                                                            Коржиков А. Б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7.04.,21.04.,05.05.,19.05.                                                  УГОЛОВНОЕ ПРАВО (л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Хаврова С. В.                                                                  17.02.,03.03.,17.03.,31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b/>
                <w:bCs/>
                <w:sz w:val="14"/>
              </w:rPr>
              <w:t xml:space="preserve">417  </w:t>
            </w:r>
            <w:r>
              <w:rPr>
                <w:sz w:val="14"/>
              </w:rPr>
              <w:t xml:space="preserve">                      ГРАЖДАНСК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sz w:val="14"/>
              </w:rPr>
              <w:t>14.04.,28.04.</w:t>
            </w:r>
            <w:r>
              <w:rPr>
                <w:b/>
                <w:bCs/>
                <w:sz w:val="14"/>
              </w:rPr>
              <w:t xml:space="preserve">  </w:t>
            </w:r>
            <w:r>
              <w:rPr>
                <w:sz w:val="14"/>
              </w:rPr>
              <w:t xml:space="preserve">Хаврова С. В.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УГОЛОВНОЕ ПРАВО (л) 24.02. Коржиков А. Б.    </w:t>
            </w:r>
            <w:r>
              <w:rPr>
                <w:b/>
                <w:bCs/>
                <w:sz w:val="14"/>
              </w:rPr>
              <w:t>417</w:t>
            </w:r>
            <w:r>
              <w:rPr>
                <w:sz w:val="14"/>
              </w:rPr>
              <w:t xml:space="preserve">                    ГРАЖДАНСКОЕ ПРАВО (л)                                                      Коржиков А. Б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7.04.,21.04.,05.05.,19.05.                                           УГОЛОВНОЕ ПРАВО (л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>Хаврова С. В.                                                                  17.02.,03.03.,17.03.,31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b/>
                <w:bCs/>
                <w:sz w:val="14"/>
              </w:rPr>
              <w:t xml:space="preserve">417  </w:t>
            </w:r>
            <w:r>
              <w:rPr>
                <w:sz w:val="14"/>
              </w:rPr>
              <w:t xml:space="preserve">                      ГРАЖДАНСК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sz w:val="14"/>
              </w:rPr>
              <w:t>14.04.,28.04.</w:t>
            </w:r>
            <w:r>
              <w:rPr>
                <w:b/>
                <w:bCs/>
                <w:sz w:val="14"/>
              </w:rPr>
              <w:t xml:space="preserve">  </w:t>
            </w:r>
            <w:r>
              <w:rPr>
                <w:sz w:val="14"/>
              </w:rPr>
              <w:t xml:space="preserve">Хаврова С. В.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УГОЛОВНОЕ ПРАВО (л) 24.02. Коржиков А. Б.    </w:t>
            </w:r>
            <w:r>
              <w:rPr>
                <w:b/>
                <w:bCs/>
                <w:sz w:val="14"/>
              </w:rPr>
              <w:t>417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УГОЛОВНОЕ ПРАВО (с) 10.03.,24.03.                                   </w:t>
            </w:r>
            <w:r>
              <w:rPr>
                <w:b/>
                <w:bCs/>
                <w:sz w:val="14"/>
              </w:rPr>
              <w:t xml:space="preserve">417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Коржиков А. Б.  </w:t>
            </w:r>
            <w:r>
              <w:rPr>
                <w:b/>
                <w:bCs/>
                <w:sz w:val="14"/>
              </w:rPr>
              <w:t xml:space="preserve"> 411</w:t>
            </w:r>
            <w:r>
              <w:rPr>
                <w:sz w:val="14"/>
              </w:rPr>
              <w:t xml:space="preserve">                                                 Коржиков А. Б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ГРАЖДАНСКОЕ ПРАВО (л)                УГОЛОВНОЕ ПРАВО (л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>07.04.,21.04.,05.05.,19.05.                         17.02.,03.03.,17.03.,31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Хаврова С. В.               ГРАЖДАНСКОЕ ПРАВО (л) 14.04.,28.04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b/>
                <w:bCs/>
                <w:sz w:val="14"/>
              </w:rPr>
              <w:t xml:space="preserve">417  </w:t>
            </w:r>
            <w:r>
              <w:rPr>
                <w:sz w:val="14"/>
              </w:rPr>
              <w:t xml:space="preserve">                                                                                Хаврова С. В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УГОЛОВНОЕ ПРАВО (л) 24.02. Коржиков А. Б.    </w:t>
            </w:r>
            <w:r>
              <w:rPr>
                <w:b/>
                <w:bCs/>
                <w:sz w:val="14"/>
              </w:rPr>
              <w:t>417</w:t>
            </w:r>
            <w:r>
              <w:rPr>
                <w:sz w:val="14"/>
              </w:rPr>
              <w:t xml:space="preserve">                     ГРАЖДАНСКОЕ ПРАВО (л)                                                            Коржиков А. Б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7.04.,21.04.,05.05.,19.05.                                                  УГОЛОВНОЕ ПРАВО (л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>Хаврова С. В.                                                                  17.02.,03.03.,17.03.,31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b/>
                <w:bCs/>
                <w:sz w:val="14"/>
              </w:rPr>
              <w:t xml:space="preserve">417  </w:t>
            </w:r>
            <w:r>
              <w:rPr>
                <w:sz w:val="14"/>
              </w:rPr>
              <w:t xml:space="preserve">                      ГРАЖДАНСК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sz w:val="14"/>
              </w:rPr>
              <w:t>14.04.,28.04.</w:t>
            </w:r>
            <w:r>
              <w:rPr>
                <w:b/>
                <w:bCs/>
                <w:sz w:val="14"/>
              </w:rPr>
              <w:t xml:space="preserve">  </w:t>
            </w:r>
            <w:r>
              <w:rPr>
                <w:sz w:val="14"/>
              </w:rPr>
              <w:t xml:space="preserve">Хаврова С. В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УГОЛОВНОЕ ПРАВО (л) 24.02. Коржиков А. Б.    </w:t>
            </w:r>
            <w:r>
              <w:rPr>
                <w:b/>
                <w:bCs/>
                <w:sz w:val="14"/>
              </w:rPr>
              <w:t>417</w:t>
            </w:r>
            <w:r>
              <w:rPr>
                <w:sz w:val="14"/>
              </w:rPr>
              <w:t xml:space="preserve">                    ГРАЖДАНСКОЕ ПРАВО (л)                                                      Коржиков А. Б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7.04.,21.04.,05.05.,19.05.                                            УГОЛОВНОЕ ПРАВО (л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Хаврова С. В.                                                                  17.02.,03.03.,17.03.,31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417  </w:t>
            </w:r>
            <w:r>
              <w:rPr>
                <w:sz w:val="14"/>
              </w:rPr>
              <w:t xml:space="preserve">                      ГРАЖДАНСК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sz w:val="14"/>
              </w:rPr>
              <w:t>14.04.,28.04.</w:t>
            </w:r>
            <w:r>
              <w:rPr>
                <w:b/>
                <w:bCs/>
                <w:sz w:val="14"/>
              </w:rPr>
              <w:t xml:space="preserve">  </w:t>
            </w:r>
            <w:r>
              <w:rPr>
                <w:sz w:val="14"/>
              </w:rPr>
              <w:t xml:space="preserve">Хаврова С. В. </w:t>
            </w:r>
          </w:p>
        </w:tc>
      </w:tr>
    </w:tbl>
    <w:p>
      <w:pPr>
        <w:pStyle w:val="Subtitle"/>
        <w:tabs>
          <w:tab w:val="clear" w:pos="708"/>
          <w:tab w:val="left" w:pos="3420" w:leader="none"/>
          <w:tab w:val="left" w:pos="115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Занятия проводятся по адресу: Варшавское ш., д 81.кор.2 (м «Варшавская»)</w:t>
      </w:r>
    </w:p>
    <w:p>
      <w:pPr>
        <w:pStyle w:val="Subtitle"/>
        <w:tabs>
          <w:tab w:val="clear" w:pos="708"/>
          <w:tab w:val="left" w:pos="3420" w:leader="none"/>
          <w:tab w:val="left" w:pos="115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ubtitle"/>
        <w:tabs>
          <w:tab w:val="clear" w:pos="708"/>
          <w:tab w:val="left" w:pos="3420" w:leader="none"/>
          <w:tab w:val="left" w:pos="115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ubtitle"/>
        <w:tabs>
          <w:tab w:val="clear" w:pos="708"/>
          <w:tab w:val="left" w:pos="3420" w:leader="none"/>
          <w:tab w:val="left" w:pos="115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ubtitle"/>
        <w:tabs>
          <w:tab w:val="clear" w:pos="708"/>
          <w:tab w:val="left" w:pos="3420" w:leader="none"/>
          <w:tab w:val="left" w:pos="115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0:48:00Z</dcterms:created>
  <dc:creator>MakarovaM</dc:creator>
  <dc:description/>
  <dc:language>en-US</dc:language>
  <cp:lastModifiedBy>terexovai</cp:lastModifiedBy>
  <cp:lastPrinted>2005-11-01T14:07:00Z</cp:lastPrinted>
  <dcterms:modified xsi:type="dcterms:W3CDTF">2006-01-31T12:46:00Z</dcterms:modified>
  <cp:revision>29</cp:revision>
  <dc:subject/>
  <dc:title/>
</cp:coreProperties>
</file>