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660" w:leader="none"/>
          <w:tab w:val="left" w:pos="1206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2005-2006 учебный год</w:t>
      </w:r>
      <w:r>
        <w:rPr>
          <w:b w:val="false"/>
          <w:bCs w:val="false"/>
        </w:rPr>
        <w:tab/>
      </w:r>
      <w:r>
        <w:rPr>
          <w:sz w:val="36"/>
        </w:rPr>
        <w:t xml:space="preserve">РАСПИСАНИЕ </w:t>
      </w:r>
    </w:p>
    <w:p>
      <w:pPr>
        <w:pStyle w:val="Subtitle"/>
        <w:tabs>
          <w:tab w:val="clear" w:pos="708"/>
          <w:tab w:val="left" w:pos="4500" w:leader="none"/>
          <w:tab w:val="left" w:pos="11700" w:leader="none"/>
        </w:tabs>
        <w:rPr/>
      </w:pPr>
      <w:r>
        <w:rPr>
          <w:sz w:val="24"/>
        </w:rPr>
        <w:t>Весенний семестр</w:t>
      </w:r>
      <w:r>
        <w:rPr/>
        <w:tab/>
      </w:r>
      <w:r>
        <w:rPr>
          <w:b/>
          <w:bCs/>
          <w:sz w:val="24"/>
        </w:rPr>
        <w:t>Финансово-юридический факультет – вечернее отделение</w:t>
      </w:r>
      <w:r>
        <w:rPr>
          <w:b/>
          <w:bCs/>
        </w:rPr>
        <w:t xml:space="preserve"> </w:t>
      </w:r>
    </w:p>
    <w:tbl>
      <w:tblPr>
        <w:tblW w:w="15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55"/>
        <w:gridCol w:w="6840"/>
        <w:gridCol w:w="6840"/>
      </w:tblGrid>
      <w:tr>
        <w:trPr/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Рв3510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ВВ 04-21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недель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ЭКОЛОГИЧЕСКОЕ  ПРАВО (л)  20.02.,06.03.,20.03.                        </w:t>
            </w:r>
            <w:r>
              <w:rPr>
                <w:b/>
                <w:bCs/>
                <w:sz w:val="14"/>
              </w:rPr>
              <w:t>511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едведева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АНСКОЕ ПРАВО (л) 03.04.,17.04.                                                                                     </w:t>
            </w:r>
            <w:r>
              <w:rPr>
                <w:b/>
                <w:bCs/>
                <w:sz w:val="14"/>
              </w:rPr>
              <w:t>511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Хаврова С. В.                                                                                                      ГРАЖДАНСК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ГРАЖДАНСКОЕ ПРАВО (с) 01.05.,15.05.                                                            27.03.,10.04.,24.04.,08.05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Хаврова С. В.                                                                                                                         Хаврова С. В.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КРИМИНАЛИСТИКА (л) 20.02.,06.03.,20.03.                       </w:t>
            </w:r>
            <w:r>
              <w:rPr>
                <w:b/>
                <w:bCs/>
                <w:sz w:val="14"/>
              </w:rPr>
              <w:t xml:space="preserve">407 </w:t>
            </w:r>
            <w:r>
              <w:rPr>
                <w:sz w:val="14"/>
              </w:rPr>
              <w:t xml:space="preserve">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Пройдина Е. М.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4"/>
              </w:rPr>
              <w:t>407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ГРАЖДАНСКОЕ ПРАВО (л)                                                                КРИМИНАЛИСТИКА (л) 13.02.,27.02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03.04.,17.04.,01.05.,15.05                                          КРИМИНАЛИСТИКА (с) 13.03.,27.03.   Пройдина Е. М..                                          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Елизарова Н. В.                                                                                           ГРАЖДАНСКОЕ ПРАВО (л) 10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ГРАЖДАНСКОЕ ПРАВО (с) 24.04.,08.05. Елизарова Н. В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ЛОГИЧЕСКОЕ  ПРАВО (л)  20.02.,06.03.,20.03.                       </w:t>
            </w:r>
            <w:r>
              <w:rPr>
                <w:b/>
                <w:bCs/>
                <w:sz w:val="14"/>
              </w:rPr>
              <w:t xml:space="preserve"> 511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едведева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РАЖДАНСКОЕ ПРАВО (л) 03.04.,17.04.            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511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Хаврова С. В.                                                                                                      ГРАЖДАНСК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>ГРАЖДАНСКОЕ ПРАВО (с) 01.05.,15.05.                                                            27.03.,10.04.,24.04.,08.05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Хаврова С. В.                                                                                                                              Хаврова С. В.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КРИМИНАЛИСТИКА (л) 20.02.,06.03.,20.03.                       </w:t>
            </w:r>
            <w:r>
              <w:rPr>
                <w:b/>
                <w:bCs/>
                <w:sz w:val="14"/>
              </w:rPr>
              <w:t xml:space="preserve">407 </w:t>
            </w:r>
            <w:r>
              <w:rPr>
                <w:sz w:val="14"/>
              </w:rPr>
              <w:t xml:space="preserve">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Пройдина Е. М.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4"/>
              </w:rPr>
              <w:t>407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>ГРАЖДАНСКОЕ ПРАВО (л)                                                                КРИМИНАЛИСТИКА (л) 13.02.,27.02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03.04.,17.04.,01.05.,15.05                                          КРИМИНАЛИСТИКА (с) 13.03.,27.03.   Пройдина Е. М..                                          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Елизарова Н. В.                                                                                           ГРАЖДАНСКОЕ ПРАВО (л) 10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ГРАЖДАНСКОЕ ПРАВО (с) 24.04.,08.05. Елизарова Н. В.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НАЛОГОВОЕ ПРАВО (л)        </w:t>
            </w:r>
            <w:r>
              <w:rPr>
                <w:b/>
                <w:bCs/>
                <w:sz w:val="14"/>
              </w:rPr>
              <w:t xml:space="preserve">40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21.02.,07.03.,21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Прохоров В. В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НАЛОГОВОЕ ПРАВО (л)        </w:t>
            </w:r>
            <w:r>
              <w:rPr>
                <w:b/>
                <w:bCs/>
                <w:sz w:val="14"/>
              </w:rPr>
              <w:t xml:space="preserve">40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21.02.,07.03.,21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Прохоров В. В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НСТИТУЦИОННОЕ ПРАВО  РФ (л)   </w:t>
            </w:r>
            <w:r>
              <w:rPr>
                <w:b/>
                <w:bCs/>
                <w:sz w:val="14"/>
              </w:rPr>
              <w:t>511                                                                                                   204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,17.05.                                                                               СС ЭВМ (с)  15.02.,01.03.,15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Чижик А. П.                                                                         </w:t>
            </w:r>
            <w:r>
              <w:rPr>
                <w:b/>
                <w:bCs/>
                <w:sz w:val="14"/>
              </w:rPr>
              <w:t xml:space="preserve">511 </w:t>
            </w:r>
            <w:r>
              <w:rPr>
                <w:sz w:val="14"/>
              </w:rPr>
              <w:t xml:space="preserve">        МЕЖДУНАРОДНОЕ ПРАВО (л) Лялина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29.03.,12.04.,26.04.,10.05.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РИМИНОЛОГИЯ (л)        </w:t>
            </w:r>
            <w:r>
              <w:rPr>
                <w:b/>
                <w:bCs/>
                <w:sz w:val="14"/>
              </w:rPr>
              <w:t xml:space="preserve">40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,17.05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Решетников  А.  Г.                                                                                        </w:t>
            </w:r>
            <w:r>
              <w:rPr>
                <w:b/>
                <w:bCs/>
                <w:sz w:val="14"/>
              </w:rPr>
              <w:t>407</w:t>
            </w:r>
            <w:r>
              <w:rPr>
                <w:sz w:val="14"/>
              </w:rPr>
              <w:t xml:space="preserve">    ГРАЖДАНСКИЙ ПР-СС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Матвеева Н. Г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НСТИТУЦИОННОЕ ПРАВО  РФ (л)   </w:t>
            </w:r>
            <w:r>
              <w:rPr>
                <w:b/>
                <w:bCs/>
                <w:sz w:val="14"/>
              </w:rPr>
              <w:t>511                                                                                                     204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05.04.,19.04.,03.05.,17.05.                                                                               СС ЭВМ (с)  15.02.,01.03.,15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Чижик А. П.                                                                         </w:t>
            </w:r>
            <w:r>
              <w:rPr>
                <w:b/>
                <w:bCs/>
                <w:sz w:val="14"/>
              </w:rPr>
              <w:t>511</w:t>
            </w:r>
            <w:r>
              <w:rPr>
                <w:sz w:val="14"/>
              </w:rPr>
              <w:t xml:space="preserve">         МЕЖДУНАРОДНОЕ ПРАВО (с) Лялина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29.03.,12.04.,26.04.,10.0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РИМИНОЛОГИЯ (л)        </w:t>
            </w:r>
            <w:r>
              <w:rPr>
                <w:b/>
                <w:bCs/>
                <w:sz w:val="14"/>
              </w:rPr>
              <w:t xml:space="preserve">40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,17.05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Решетников  А.  Г.                                                                                        </w:t>
            </w:r>
            <w:r>
              <w:rPr>
                <w:b/>
                <w:bCs/>
                <w:sz w:val="14"/>
              </w:rPr>
              <w:t>407</w:t>
            </w:r>
            <w:r>
              <w:rPr>
                <w:sz w:val="14"/>
              </w:rPr>
              <w:t xml:space="preserve">    ГРАЖДАНСКИЙ ПР-СС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Матвеева Н. Г. </w:t>
            </w:r>
          </w:p>
        </w:tc>
      </w:tr>
      <w:tr>
        <w:trPr>
          <w:trHeight w:val="70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тверг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. ИНФОРМАЦ. СИСТЕМЫ (с)  09.03.,23.03.,06.04.   </w:t>
            </w:r>
            <w:r>
              <w:rPr>
                <w:b/>
                <w:bCs/>
                <w:sz w:val="14"/>
              </w:rPr>
              <w:t xml:space="preserve">2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ЮРИДИЧЕСКАЯ ПСИХОЛОГИЯ (л)   </w:t>
            </w:r>
            <w:r>
              <w:rPr>
                <w:b/>
                <w:bCs/>
                <w:sz w:val="14"/>
              </w:rPr>
              <w:t xml:space="preserve">511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06.04.,20.04.,04.05.,18.05.                                                       </w:t>
            </w:r>
            <w:r>
              <w:rPr>
                <w:b/>
                <w:bCs/>
                <w:sz w:val="14"/>
              </w:rPr>
              <w:t xml:space="preserve">511   </w:t>
            </w:r>
            <w:r>
              <w:rPr>
                <w:sz w:val="14"/>
              </w:rPr>
              <w:t xml:space="preserve">             ОРАТОРСКОЕ ИСКУССТ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Рассыпина С. В.                                                                                               Янченко В. Д.    16.02.,02.03.,16.03.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АРБИТРАЖНЫЙ ПР-СС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6.02., 02.03.,16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407 </w:t>
            </w:r>
            <w:r>
              <w:rPr>
                <w:sz w:val="14"/>
              </w:rPr>
              <w:t xml:space="preserve">    Матвеева Н. Г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. ИНФОРМАЦ. СИСТЕМЫ (с)  09.03.,23.03.,06.04.   </w:t>
            </w:r>
            <w:r>
              <w:rPr>
                <w:b/>
                <w:bCs/>
                <w:sz w:val="14"/>
              </w:rPr>
              <w:t xml:space="preserve">2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ЮРИДИЧЕСКАЯ ПСИХОЛОГИЯ (л)   </w:t>
            </w:r>
            <w:r>
              <w:rPr>
                <w:b/>
                <w:bCs/>
                <w:sz w:val="14"/>
              </w:rPr>
              <w:t xml:space="preserve">511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06.04.,20.04.,04.05.,18.05.                                                       </w:t>
            </w:r>
            <w:r>
              <w:rPr>
                <w:b/>
                <w:bCs/>
                <w:sz w:val="14"/>
              </w:rPr>
              <w:t xml:space="preserve">511   </w:t>
            </w:r>
            <w:r>
              <w:rPr>
                <w:sz w:val="14"/>
              </w:rPr>
              <w:t xml:space="preserve">             ОРАТОРСКОЕ ИСКУССТ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Рассыпина С. В.                                                                                               Янченко В. Д.    16.02.,02.03.,16.03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АРБИТРАЖНЫЙ ПР-СС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6.02., 02.03.,16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407</w:t>
            </w:r>
            <w:r>
              <w:rPr>
                <w:sz w:val="14"/>
              </w:rPr>
              <w:t xml:space="preserve">     Матвеева Н. Г.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ятниц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–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АДМИНИСТРАТИВНОЕ ПРАВО (л)     </w:t>
            </w:r>
            <w:r>
              <w:rPr>
                <w:b/>
                <w:bCs/>
                <w:sz w:val="14"/>
              </w:rPr>
              <w:t>511</w:t>
            </w:r>
            <w:r>
              <w:rPr>
                <w:sz w:val="1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упреенко Т. А.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511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РОС. ПРЕДПРИНИМАТ. ПР. (л) 17.02., 03.03.,17.03. Бокарев В. П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ОНСТИТУЦ. ПРАВО ЗС (л) 31.03.,14.04.,28.04.,12.05. Азми д. М.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ИСТОРИЯ ПОЛИТ. И ПРАВОВЫХ УЧЕНИЙ (л) 24.02.,10.03.,24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Азми Д. М.                                                  </w:t>
            </w:r>
            <w:r>
              <w:rPr>
                <w:b/>
                <w:bCs/>
                <w:sz w:val="14"/>
              </w:rPr>
              <w:t>407</w:t>
            </w:r>
            <w:r>
              <w:rPr>
                <w:sz w:val="14"/>
              </w:rPr>
              <w:t xml:space="preserve">                                                          ТРУДОВ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ТРУДОВОЕ ПРАВО (л)                                                                                       Дегтяр И. Н.  31.03.,14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07.04.,21.04.,05.05..19.05.                                                        </w:t>
            </w:r>
            <w:r>
              <w:rPr>
                <w:b/>
                <w:bCs/>
                <w:sz w:val="14"/>
              </w:rPr>
              <w:t>407</w:t>
            </w:r>
            <w:r>
              <w:rPr>
                <w:sz w:val="14"/>
              </w:rPr>
              <w:t xml:space="preserve">                              ТРУДОВОЕ ПРАВО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Дегтяр И. Н.                                                                                                           Дегтяр И. Н.  28.04.,12.05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АДМИНИСТРАТИВНОЕ ПРАВО (с)     </w:t>
            </w:r>
            <w:r>
              <w:rPr>
                <w:b/>
                <w:bCs/>
                <w:sz w:val="14"/>
              </w:rPr>
              <w:t>511</w:t>
            </w:r>
            <w:r>
              <w:rPr>
                <w:sz w:val="1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упреенко Т. А.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511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РОС. ПРЕДПРИНИМАТ. ПР. (л) 17.02., 03.03.,17.03. Бокарев В. П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ОНСТИТУЦ. ПРАВО ЗС (л) 31.03.,14.04.,28.04.,12.05. Азми д. М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ИСТОРИЯ ПОЛИТ. И ПРАВОВЫХ УЧЕНИЙ (л) 24.02.,10.03.,24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Азми Д. М.                                                   </w:t>
            </w:r>
            <w:r>
              <w:rPr>
                <w:b/>
                <w:bCs/>
                <w:sz w:val="14"/>
              </w:rPr>
              <w:t>407</w:t>
            </w:r>
            <w:r>
              <w:rPr>
                <w:sz w:val="14"/>
              </w:rPr>
              <w:t xml:space="preserve">                                                          ТРУДОВ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ТРУДОВОЕ ПРАВО (л)                                                                                       Дегтяр И. Н.  31.03.,14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07.04.,21.04.,05.05..19.05.                                                        </w:t>
            </w:r>
            <w:r>
              <w:rPr>
                <w:b/>
                <w:bCs/>
                <w:sz w:val="14"/>
              </w:rPr>
              <w:t>407</w:t>
            </w:r>
            <w:r>
              <w:rPr>
                <w:sz w:val="14"/>
              </w:rPr>
              <w:t xml:space="preserve">                              ТРУДОВОЕ ПРАВО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Дегтяр И. Н.                                                                                                           Дегтяр И. Н.  28.04.,12.05.</w:t>
            </w:r>
          </w:p>
        </w:tc>
      </w:tr>
    </w:tbl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/>
      </w:pPr>
      <w:r>
        <w:rPr/>
        <w:t>Занятия проводятся по адресу: Варшавское ш., д. 81, кор.2 (м «Варшавская»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0:26:00Z</dcterms:created>
  <dc:creator>terexovai</dc:creator>
  <dc:description/>
  <dc:language>en-US</dc:language>
  <cp:lastModifiedBy>terexovai</cp:lastModifiedBy>
  <dcterms:modified xsi:type="dcterms:W3CDTF">2006-01-25T13:47:00Z</dcterms:modified>
  <cp:revision>11</cp:revision>
  <dc:subject/>
  <dc:title>2005-2006 учебный год</dc:title>
</cp:coreProperties>
</file>