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12758" w:leader="none"/>
        </w:tabs>
        <w:jc w:val="both"/>
        <w:rPr>
          <w:sz w:val="14"/>
        </w:rPr>
      </w:pPr>
      <w:r>
        <w:rPr/>
        <w:t>2005 – 2006 учебный год</w:t>
      </w:r>
      <w:r>
        <w:rPr>
          <w:b/>
          <w:sz w:val="14"/>
        </w:rPr>
        <w:tab/>
      </w:r>
      <w:r>
        <w:rPr>
          <w:rFonts w:cs="Arial Black" w:ascii="Arial Black" w:hAnsi="Arial Black"/>
          <w:b/>
          <w:sz w:val="28"/>
        </w:rPr>
        <w:t xml:space="preserve">Р А С П И С А Н И Е  </w:t>
      </w:r>
      <w:r>
        <w:rPr>
          <w:b/>
        </w:rPr>
        <w:tab/>
      </w:r>
    </w:p>
    <w:p>
      <w:pPr>
        <w:pStyle w:val="Heading3"/>
        <w:tabs>
          <w:tab w:val="clear" w:pos="708"/>
          <w:tab w:val="left" w:pos="5103" w:leader="none"/>
          <w:tab w:val="left" w:pos="11057" w:leader="none"/>
          <w:tab w:val="left" w:pos="12049" w:leader="none"/>
          <w:tab w:val="left" w:pos="15026" w:leader="none"/>
        </w:tabs>
        <w:jc w:val="left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Весенний семестр</w:t>
      </w:r>
      <w:r>
        <w:rPr>
          <w:b w:val="false"/>
          <w:sz w:val="20"/>
        </w:rPr>
        <w:tab/>
        <w:t xml:space="preserve"> Финансово-юридический факультет – дневное отделение</w:t>
        <w:tab/>
      </w:r>
    </w:p>
    <w:tbl>
      <w:tblPr>
        <w:tblW w:w="16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3650"/>
        <w:gridCol w:w="3651"/>
        <w:gridCol w:w="3651"/>
        <w:gridCol w:w="3651"/>
      </w:tblGrid>
      <w:tr>
        <w:trPr>
          <w:trHeight w:val="88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Т – 41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 - 42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 – 43Д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 – 44Д 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. И ЭКСПЕРТ. В ТАМОЖ. ДЕЛЕ (с)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М.  302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ЕНИЕ И ЭКСПЕРТИЗА В ТАМОЖЕННОМ ДЕЛЕ (л)  512 Поливанова Т. М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ЕНИЕ И ЭКСПЕРТИЗА В ТАМОЖЕННОМ ДЕЛЕ (л)  512 Поливанова Т. М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ЕНИЕ И ЭКСПЕРТИЗА В ТАМОЖЕННОМ ДЕЛЕ (л)  512 Поливанова Т. М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ЕНИЕ И ЭКСПЕРТИЗА В ТАМОЖЕННОМ ДЕЛЕ (л)  512 Поливанова Т. М.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Х. УЧЕТ И АУДИТ (л) 512 Соболев М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. И ЭКСПЕРТ. В ТАМОЖ. ДЕЛЕ (л) 512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Х. УЧЕТ И АУДИТ (л) 512 Соболев М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. И ЭКСПЕРТ. В ТАМОЖ. ДЕЛЕ (л) 512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Х. УЧЕТ И АУДИТ (л) 512 Соболев М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. И ЭКСПЕРТ. В ТАМОЖ. ДЕЛЕ (л) 512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Х. УЧЕТ И АУДИТ (л) 512 Соболев М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М.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ОВАРОВЕД. И ЭКСПЕРТ. В ТАМОЖ. ДЕЛЕ (л) 512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</w:t>
            </w:r>
            <w:r>
              <w:rPr>
                <w:bCs/>
                <w:sz w:val="12"/>
              </w:rPr>
              <w:t xml:space="preserve">512   ТАМОЖЕННАЯ СТАТИСТИКА (л)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</w:t>
            </w:r>
            <w:r>
              <w:rPr>
                <w:bCs/>
                <w:sz w:val="12"/>
              </w:rPr>
              <w:t xml:space="preserve">512   ТАМОЖЕННАЯ СТАТИСТИКА (л)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</w:t>
            </w:r>
            <w:r>
              <w:rPr>
                <w:bCs/>
                <w:sz w:val="12"/>
              </w:rPr>
              <w:t xml:space="preserve">512   ТАМОЖЕННАЯ СТАТИСТИКА (л)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Х. УЧЕТ И АУДИТ (с) 302                                                    512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Соболев М. М.                       ТАМОЖЕННАЯ СТАТИСТИКА (л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222    ТАМОЖЕННАЯ СТАТИСТИКА (с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232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</w:t>
            </w: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ТАМОЖЕННАЯ СТАТИСТИКА (л)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ТАМОЖЕННАЯ СТАТИСТИКА (л)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ТАМОЖЕННАЯ СТАТИСТИКА (л)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БУХ. УЧЕТ И АУДИТ (с) 222 Соболев М. М.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103 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л) Соболев М. М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ТАМОЖЕННАЯ СТАТИСТИКА (с)306                                     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</w:rPr>
              <w:t xml:space="preserve">БУХ. УЧЕТ И АУДИТ (с) 221 Соболев М. М.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103 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ТОВАРОВЕД. И ЭКСПЕРТ. В ТАМОЖ. ДЕЛЕ (с) 222             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Поливанова Т. А.            БУХ. УЧЕТ И АУДИТ (л) 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л) Соболев М. М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БУХ. УЧЕТ И АУДИТ (с) 222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Соболев М. М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ТОВАРОВЕД. И ЭКСПЕРТ. В ТАМОЖ. ДЕЛЕ (с) 221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Поливанова Т. А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АЯ СТАТИСТИКА (с)   306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ТОВАРОВЕД. И ЭКСПЕРТ. В ТАМОЖ. ДЕЛЕ (с) 222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ливанова Т. А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ТАМОЖЕННАЯ СТАТИСТИКА (с)   306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345" w:hRule="atLeast"/>
        </w:trPr>
        <w:tc>
          <w:tcPr>
            <w:tcW w:w="1415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bCs/>
              </w:rPr>
              <w:t xml:space="preserve">Среда </w:t>
            </w:r>
          </w:p>
        </w:tc>
        <w:tc>
          <w:tcPr>
            <w:tcW w:w="14603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 xml:space="preserve">ФИЗИЧЕСКАЯ     КУЛЬТУРА  </w:t>
            </w:r>
            <w:r>
              <w:rPr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345" w:hRule="atLeast"/>
        </w:trPr>
        <w:tc>
          <w:tcPr>
            <w:tcW w:w="14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0"/>
              </w:rPr>
            </w:pPr>
            <w:r>
              <w:rPr>
                <w:spacing w:val="0"/>
              </w:rPr>
              <w:t>12.00. – 14.40.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0"/>
              </w:rPr>
            </w:pPr>
            <w:r>
              <w:rPr>
                <w:spacing w:val="0"/>
              </w:rPr>
              <w:t>12.00. – 14.40.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0"/>
              </w:rPr>
            </w:pPr>
            <w:r>
              <w:rPr>
                <w:spacing w:val="0"/>
              </w:rPr>
              <w:t>12.00. – 14.40.</w:t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0"/>
              </w:rPr>
            </w:pPr>
            <w:r>
              <w:rPr>
                <w:spacing w:val="0"/>
              </w:rPr>
              <w:t>12.00. – 14.40.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2"/>
              </w:rPr>
              <w:t xml:space="preserve">НАЛОГИ И ТАМОЖЕН. ПЛАТЕЖИ (с)  222 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220,221 Данилова, Третьякова</w:t>
            </w:r>
          </w:p>
          <w:p>
            <w:pPr>
              <w:pStyle w:val="Normal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ИНОСТРАННЫЙ ЯЗЫК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лава И. В.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, ДЕН. ОБРАЩЕНИЕ И КРЕДИТ (л/с)   103/22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Булава И. В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103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лава И. В.                                                               Пономаренко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ТАМОЖЕН. ПЛАТЕЖИ (с) 202   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лава И. В.                                            ИНОСТРАННЫЙ ЯЗЫК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220,221 Данилова, Третьякова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лава И. В.                                            ИНОСТРАННЫЙ ЯЗЫК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220,221 Данилова, Третьякова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2"/>
              </w:rPr>
              <w:t xml:space="preserve">Булава И. В.           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, ДЕН. ОБРАЩЕНИЕ И КРЕДИТ (л/с)   103/202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Булава И. В.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103 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Булава И. В.                                                             Пономаренко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/>
            </w:pPr>
            <w:r>
              <w:rPr>
                <w:bCs/>
                <w:sz w:val="12"/>
              </w:rPr>
              <w:t xml:space="preserve">НАЛОГИ И ТАМОЖЕН. ПЛАТЕЖИ (с) 222                                 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ИНОСТРАННЫЙ ЯЗЫК </w:t>
            </w:r>
          </w:p>
          <w:p>
            <w:pPr>
              <w:pStyle w:val="Normal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220,221 Данилова, Третьякова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Булава И. В. </w:t>
            </w:r>
          </w:p>
          <w:p>
            <w:pPr>
              <w:pStyle w:val="Normal"/>
              <w:ind w:right="-42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ФИНАНСЫ, ДЕН. ОБРАЩЕНИЕ И КРЕДИТ (с) 222</w:t>
            </w:r>
          </w:p>
        </w:tc>
      </w:tr>
      <w:tr>
        <w:trPr>
          <w:trHeight w:val="298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</w:t>
            </w:r>
            <w:r>
              <w:rPr>
                <w:b/>
                <w:sz w:val="14"/>
                <w:vertAlign w:val="superscript"/>
              </w:rPr>
              <w:t>00</w:t>
            </w:r>
            <w:r>
              <w:rPr>
                <w:b/>
                <w:sz w:val="14"/>
              </w:rPr>
              <w:t>–10</w:t>
            </w:r>
            <w:r>
              <w:rPr>
                <w:b/>
                <w:sz w:val="14"/>
                <w:vertAlign w:val="superscript"/>
              </w:rPr>
              <w:t>20</w:t>
            </w:r>
          </w:p>
        </w:tc>
        <w:tc>
          <w:tcPr>
            <w:tcW w:w="36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 xml:space="preserve">221 Пономаренко А. А. </w:t>
            </w:r>
          </w:p>
          <w:p>
            <w:pPr>
              <w:pStyle w:val="Normal"/>
              <w:ind w:right="-125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НАЛОГИ И ТАМОЖЕН. ПЛАТЕЖИ (с) </w:t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  <w:r>
              <w:rPr>
                <w:b/>
                <w:sz w:val="14"/>
                <w:vertAlign w:val="superscript"/>
              </w:rPr>
              <w:t>30</w:t>
            </w:r>
            <w:r>
              <w:rPr>
                <w:b/>
                <w:sz w:val="14"/>
              </w:rPr>
              <w:t>–11</w:t>
            </w:r>
            <w:r>
              <w:rPr>
                <w:b/>
                <w:sz w:val="14"/>
                <w:vertAlign w:val="superscript"/>
              </w:rPr>
              <w:t>5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</w:t>
            </w:r>
          </w:p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103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</w:t>
            </w:r>
          </w:p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103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</w:t>
            </w:r>
          </w:p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103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</w:t>
            </w:r>
          </w:p>
          <w:p>
            <w:pPr>
              <w:pStyle w:val="Normal"/>
              <w:ind w:right="-125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103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2</w:t>
            </w:r>
            <w:r>
              <w:rPr>
                <w:b/>
                <w:sz w:val="14"/>
                <w:vertAlign w:val="superscript"/>
              </w:rPr>
              <w:t>10</w:t>
            </w:r>
            <w:r>
              <w:rPr>
                <w:b/>
                <w:sz w:val="14"/>
              </w:rPr>
              <w:t>–13</w:t>
            </w:r>
            <w:r>
              <w:rPr>
                <w:b/>
                <w:sz w:val="14"/>
                <w:vertAlign w:val="superscript"/>
              </w:rPr>
              <w:t>3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                                          Булава И. В.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                                          Булава И. В.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Пономаренко А. А.                                            Булава И. В.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НАЛОГИ И ТАМОЖЕН. ПЛАТЕЖИ (л) 103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/>
            </w:pPr>
            <w:r>
              <w:rPr>
                <w:bCs/>
                <w:sz w:val="12"/>
              </w:rPr>
              <w:t xml:space="preserve">Пономаренко А. А.                                            Булава И. В. 103 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ФИНАНСЫ, ДЕН. ОБРАЩЕНИЕ И КРЕДИТ (л)   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13</w:t>
            </w:r>
            <w:r>
              <w:rPr>
                <w:b/>
                <w:sz w:val="14"/>
                <w:vertAlign w:val="superscript"/>
              </w:rPr>
              <w:t>40</w:t>
            </w:r>
            <w:r>
              <w:rPr>
                <w:b/>
                <w:sz w:val="14"/>
              </w:rPr>
              <w:t>–15</w:t>
            </w:r>
            <w:r>
              <w:rPr>
                <w:b/>
                <w:sz w:val="14"/>
                <w:vertAlign w:val="superscript"/>
              </w:rPr>
              <w:t>0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Булава И. В. 211</w:t>
            </w:r>
          </w:p>
          <w:p>
            <w:pPr>
              <w:pStyle w:val="Normal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 xml:space="preserve">ФИНАНСЫ, ДЕН. ОБРАЩЕНИЕ И КРЕДИТ (с)  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ИНОСТРАННЫЙ ЯЗЫК 220,221</w:t>
            </w:r>
          </w:p>
          <w:p>
            <w:pPr>
              <w:pStyle w:val="Normal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Данилова, Шанаева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>Данилова, Шанаева</w:t>
            </w:r>
          </w:p>
          <w:p>
            <w:pPr>
              <w:pStyle w:val="Normal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ИНОСТРАННЫЙ ЯЗЫК 220,221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  <w:u w:val="single"/>
                <w:vertAlign w:val="superscript"/>
              </w:rPr>
            </w:pPr>
            <w:r>
              <w:rPr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</w:t>
            </w:r>
            <w:r>
              <w:rPr>
                <w:b/>
                <w:sz w:val="14"/>
                <w:vertAlign w:val="superscript"/>
              </w:rPr>
              <w:t>20</w:t>
            </w:r>
            <w:r>
              <w:rPr>
                <w:b/>
                <w:sz w:val="14"/>
              </w:rPr>
              <w:t>–16</w:t>
            </w:r>
            <w:r>
              <w:rPr>
                <w:b/>
                <w:sz w:val="14"/>
                <w:vertAlign w:val="superscript"/>
              </w:rPr>
              <w:t>4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ИНОСТРАННЫЙ ЯЗЫК 220,221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Данилова, Шанаева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ind w:right="34" w:hanging="0"/>
              <w:jc w:val="right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</w:t>
            </w:r>
            <w:r>
              <w:rPr>
                <w:bCs/>
                <w:sz w:val="12"/>
              </w:rPr>
              <w:t>Данилова, Шанаева</w:t>
            </w:r>
          </w:p>
          <w:p>
            <w:pPr>
              <w:pStyle w:val="Normal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</w:rPr>
              <w:t>ИНОСТРАННЫЙ ЯЗЫК 220,221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  <w:r>
              <w:rPr>
                <w:b/>
                <w:sz w:val="14"/>
                <w:vertAlign w:val="superscript"/>
              </w:rPr>
              <w:t>50</w:t>
            </w:r>
            <w:r>
              <w:rPr>
                <w:b/>
                <w:sz w:val="14"/>
              </w:rPr>
              <w:t>–18</w:t>
            </w:r>
            <w:r>
              <w:rPr>
                <w:b/>
                <w:sz w:val="14"/>
                <w:vertAlign w:val="superscript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napToGrid w:val="false"/>
              <w:ind w:right="34" w:hanging="0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u w:val="single"/>
                <w:vertAlign w:val="superscript"/>
              </w:rPr>
            </w:pPr>
            <w:r>
              <w:rPr>
                <w:bCs/>
                <w:sz w:val="12"/>
                <w:u w:val="single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16"/>
        </w:rPr>
        <w:t>Занятия проводятся по адресу: Варшавское шоссе, д.81, к.2.</w:t>
      </w:r>
    </w:p>
    <w:sectPr>
      <w:type w:val="nextPage"/>
      <w:pgSz w:orient="landscape" w:w="16838" w:h="11906"/>
      <w:pgMar w:left="30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7:00Z</dcterms:created>
  <dc:creator>XaritonovaE</dc:creator>
  <dc:description/>
  <dc:language>en-US</dc:language>
  <cp:lastModifiedBy>terexovai</cp:lastModifiedBy>
  <dcterms:modified xsi:type="dcterms:W3CDTF">2006-02-02T11:02:00Z</dcterms:modified>
  <cp:revision>27</cp:revision>
  <dc:subject/>
  <dc:title>2003 – 2004 учебный год</dc:title>
</cp:coreProperties>
</file>