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 xml:space="preserve">РАСПИСАНИЕ 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/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4680"/>
        <w:gridCol w:w="4680"/>
        <w:gridCol w:w="468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ФКв 1510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ФКв 251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ФКв 351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(л)  </w:t>
            </w:r>
            <w:r>
              <w:rPr>
                <w:b/>
                <w:bCs/>
                <w:sz w:val="14"/>
              </w:rPr>
              <w:t xml:space="preserve">11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Николаева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ИНФОРМАТИКА (л) </w:t>
            </w:r>
            <w:r>
              <w:rPr>
                <w:b/>
                <w:bCs/>
                <w:sz w:val="14"/>
              </w:rPr>
              <w:t>204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Цибанов А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ЕМАТИКА (с)  20.02.,06.03.,20.03. Алероев Т. С.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ЭКОНОМ. ОРГ-ЦИЙ (л)                                                       13.03.,2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3.04.,17.04.,01.05.,15.05.                                      КУЛЬТУРОЛОГ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стов Е. В.                                                                         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       ЭКОНОМ. ОРГ-ЦИЙ (л) 10.04.,24.04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</w:t>
            </w:r>
            <w:r>
              <w:rPr>
                <w:sz w:val="14"/>
              </w:rPr>
              <w:t xml:space="preserve">Шустов Е. В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АТИСТИКА ФИНАНСОВ И КРЕДИТА (л) 20.02.      </w:t>
            </w:r>
            <w:r>
              <w:rPr>
                <w:b/>
                <w:bCs/>
                <w:sz w:val="14"/>
              </w:rPr>
              <w:t>41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АТИСТИКА ФИНАНСОВ И КРЕДИТА (с)                                       </w:t>
            </w:r>
            <w:r>
              <w:rPr>
                <w:b/>
                <w:bCs/>
                <w:sz w:val="14"/>
              </w:rPr>
              <w:t>41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6.03.,20.03.                                                               13.02.,27.02.,13.03.,2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СТАТИСТИКА ФИНАНСОВ И КРЕДИТА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МИРОВАЯ ЭКОНОМ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0.04.,24.04.,08.05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(л)  </w:t>
            </w:r>
            <w:r>
              <w:rPr>
                <w:b/>
                <w:bCs/>
                <w:sz w:val="14"/>
              </w:rPr>
              <w:t xml:space="preserve">11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Николаева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ИНФОРМАТИКА (л) </w:t>
            </w:r>
            <w:r>
              <w:rPr>
                <w:b/>
                <w:bCs/>
                <w:sz w:val="14"/>
              </w:rPr>
              <w:t>204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Цибанов А. 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ЕМАТИКА (с)  20.02.,06.03.,20.03. Алероев Т. С.  </w:t>
            </w:r>
            <w:r>
              <w:rPr>
                <w:b/>
                <w:bCs/>
                <w:sz w:val="14"/>
              </w:rPr>
              <w:t xml:space="preserve">417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ЭКОНОМ. ОРГ-ЦИЙ (л)                                                       13.03.,2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3.04.,17.04.,01.05.,15.05.                                      КУЛЬТУРОЛОГ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стов Е. В.                                                                          Семенова А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17</w:t>
            </w:r>
            <w:r>
              <w:rPr>
                <w:sz w:val="14"/>
              </w:rPr>
              <w:t xml:space="preserve">        ЭКОНОМ. ОРГ-ЦИЙ (л) 10.04.,24.04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</w:t>
            </w:r>
            <w:r>
              <w:rPr>
                <w:sz w:val="14"/>
              </w:rPr>
              <w:t xml:space="preserve">Шустов Е. 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АТИСТИКА ФИНАНСОВ И КРЕДИТА (л) 20.02.      </w:t>
            </w:r>
            <w:r>
              <w:rPr>
                <w:b/>
                <w:bCs/>
                <w:sz w:val="14"/>
              </w:rPr>
              <w:t xml:space="preserve">41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АТИСТИКА ФИНАНСОВ И КРЕДИТА (с)                                       </w:t>
            </w:r>
            <w:r>
              <w:rPr>
                <w:b/>
                <w:bCs/>
                <w:sz w:val="14"/>
              </w:rPr>
              <w:t>41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06.03.,20.03.                                                               13.02.,27.02.,13.03.,2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СТАТИСТИКА ФИНАНСОВ И КРЕДИТА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МИРОВАЯ ЭКОНОМ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0.04.,24.04.,08.05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ЕНООБРАЗОВАНИЕ (л) 21.02., 07.03., 2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урляндский В. В.                          </w:t>
            </w:r>
            <w:r>
              <w:rPr>
                <w:b/>
                <w:bCs/>
                <w:sz w:val="14"/>
              </w:rPr>
              <w:t>404                                                  5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л)                                  ЭКОНОМ. ТЕОРИЯ (л) 28.03.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,16.05.                     ЭКОНОМ. ТЕОРИЯ (с) 11.04.,25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нчаров Ю. В.                                                                 Гончаров Ю. В.                                                              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ЕНООБРАЗОВАНИЕ (л) 21.02., 07.03., 2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рляндский В. В.                          </w:t>
            </w:r>
            <w:r>
              <w:rPr>
                <w:b/>
                <w:bCs/>
                <w:sz w:val="14"/>
              </w:rPr>
              <w:t xml:space="preserve">404                                             222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ЭКОНОМ. ТЕОРИЯ (л)                                                 14.02.,28.02.,14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                                     ЭКОНОМЕТР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ончаров Ю. В.          </w:t>
            </w:r>
            <w:r>
              <w:rPr>
                <w:b/>
                <w:bCs/>
                <w:sz w:val="14"/>
              </w:rPr>
              <w:t xml:space="preserve">511   </w:t>
            </w:r>
            <w:r>
              <w:rPr>
                <w:sz w:val="14"/>
              </w:rPr>
              <w:t xml:space="preserve">ЭКОНОМ. ТЕОРИЯ (л) 28.03. Гончаров Ю. В.                                                              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ЕНООБРАЗОВАНИЕ (л) 21.02., 07.03., 2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урляндский В. В.                          </w:t>
            </w:r>
            <w:r>
              <w:rPr>
                <w:b/>
                <w:bCs/>
                <w:sz w:val="14"/>
              </w:rPr>
              <w:t>404                                                   5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л)                                  ЭКОНОМ. ТЕОРИЯ (л) 28.03.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4.04.,18.04.,02.05.,16.05.                     ЭКОНОМ. ТЕОРИЯ (с) 11.04.,25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ончаров Ю. В.                                                                 Гончаров Ю. В.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ЕНООБРАЗОВАНИЕ (л) 21.02., 07.03., 21.03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Курляндский В. В.                          </w:t>
            </w:r>
            <w:r>
              <w:rPr>
                <w:b/>
                <w:bCs/>
                <w:sz w:val="14"/>
              </w:rPr>
              <w:t xml:space="preserve">404                                             222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ЭКОНОМ. ТЕОРИЯ (л)                                                 14.02.,28.02.,14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4.04.,18.04.,02.05.,16.05.                                         ЭКОНОМЕТР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ончаров Ю. В.          </w:t>
            </w:r>
            <w:r>
              <w:rPr>
                <w:b/>
                <w:bCs/>
                <w:sz w:val="14"/>
              </w:rPr>
              <w:t xml:space="preserve">511   </w:t>
            </w:r>
            <w:r>
              <w:rPr>
                <w:sz w:val="14"/>
              </w:rPr>
              <w:t xml:space="preserve">ЭКОНОМ. ТЕОРИЯ (л) 28.03. Гончаров Ю. В.                                                               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center"/>
              <w:rPr/>
            </w:pPr>
            <w:r>
              <w:rPr>
                <w:sz w:val="14"/>
              </w:rPr>
              <w:t>Алероев Т. С.</w:t>
            </w:r>
            <w:r>
              <w:rPr>
                <w:b/>
                <w:bCs/>
                <w:sz w:val="14"/>
              </w:rPr>
              <w:t xml:space="preserve">   119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Николаева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КА ОРГАНИЗАЦИЙ (л)  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ЭКОНОМ. ОРГ-ЦИЙ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Шустов Е. В.                                </w:t>
            </w:r>
            <w:r>
              <w:rPr>
                <w:b/>
                <w:bCs/>
                <w:sz w:val="14"/>
              </w:rPr>
              <w:t xml:space="preserve">222  </w:t>
            </w:r>
            <w:r>
              <w:rPr>
                <w:sz w:val="14"/>
              </w:rPr>
              <w:t xml:space="preserve">            Шустов Е. В.   12.04.,26.04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center"/>
              <w:rPr>
                <w:sz w:val="14"/>
              </w:rPr>
            </w:pPr>
            <w:r>
              <w:rPr>
                <w:sz w:val="14"/>
              </w:rPr>
              <w:t>МАТЕМАТИК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center"/>
              <w:rPr/>
            </w:pPr>
            <w:r>
              <w:rPr>
                <w:sz w:val="14"/>
              </w:rPr>
              <w:t>Алероев Т. С.</w:t>
            </w:r>
            <w:r>
              <w:rPr>
                <w:b/>
                <w:bCs/>
                <w:sz w:val="14"/>
              </w:rPr>
              <w:t xml:space="preserve">   1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ОСТРАННЫЙ ЯЗЫК   3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Николаева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ЭКОНОМИКА ОРГАНИЗАЦИЙ (л)    </w:t>
            </w:r>
            <w:r>
              <w:rPr>
                <w:b/>
                <w:bCs/>
                <w:sz w:val="14"/>
              </w:rPr>
              <w:t>406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ЭКОНОМ. ОРГ-ЦИЙ (с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Шустов Е. В.                                </w:t>
            </w:r>
            <w:r>
              <w:rPr>
                <w:b/>
                <w:bCs/>
                <w:sz w:val="14"/>
              </w:rPr>
              <w:t xml:space="preserve">222  </w:t>
            </w:r>
            <w:r>
              <w:rPr>
                <w:sz w:val="14"/>
              </w:rPr>
              <w:t xml:space="preserve">            Шустов Е. В.   12.04.,26.04.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ЧЕСКАЯ ТЕОРИЯ (л)      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нчаров Ю. А. 06.04.,20.04.                                              Окунев Д. В.  </w:t>
            </w:r>
            <w:r>
              <w:rPr>
                <w:b/>
                <w:bCs/>
                <w:sz w:val="14"/>
              </w:rPr>
              <w:t>509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ЧЕСКАЯ ТЕОРИЯ (с)                        ПРАВОВЕДЕНИЕ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Гончаров Ю. А. 04.05,18.05.                                           16.02., 02.03.,16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ЭКОНОМИЧЕСКАЯ ТЕОР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ончаров Ю. А. 30.03.,13.04.,27.04.,11.05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РУС. ЯЗ. И КУЛЬТУРА РЕЧИ (л) 09.03.,23.03.           </w:t>
            </w:r>
            <w:r>
              <w:rPr>
                <w:b/>
                <w:bCs/>
                <w:sz w:val="14"/>
              </w:rPr>
              <w:t>11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Алексеева Л. И.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ТЕЧЕСТВЕННАЯ ИСТОРИЯ (л)                           СТАТИС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4..04.05.,18.05.                                      Станевич С. Л. 16.02.,02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Трифонова С. А.      </w:t>
            </w:r>
            <w:r>
              <w:rPr>
                <w:b/>
                <w:bCs/>
                <w:sz w:val="14"/>
              </w:rPr>
              <w:t xml:space="preserve">            119 </w:t>
            </w:r>
            <w:r>
              <w:rPr>
                <w:sz w:val="14"/>
              </w:rPr>
              <w:t xml:space="preserve">                                  СТАТИСТИК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Станевич С. Л. 16.03, 30.03.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ЧЕСКАЯ ТЕОРИЯ (л)          </w:t>
            </w:r>
            <w:r>
              <w:rPr>
                <w:b/>
                <w:bCs/>
                <w:sz w:val="14"/>
              </w:rPr>
              <w:t xml:space="preserve">509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нчаров Ю. А. 06.04.,20.04.                                          Окунев Д. В.    </w:t>
            </w:r>
            <w:r>
              <w:rPr>
                <w:b/>
                <w:bCs/>
                <w:sz w:val="14"/>
              </w:rPr>
              <w:t>509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ЧЕСКАЯ ТЕОРИЯ (с)                        ПРАВОВЕДЕНИЕ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Гончаров Ю. А. 04.05,18.05.                                           16.02., 02.03.,16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ЭКОНОМИЧЕСКАЯ ТЕОР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Гончаров Ю. А. 30.03.,13.04.,27.04.,11.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РУС. ЯЗ. И КУЛЬТУРА РЕЧИ (л) 09.03.,23.03.           </w:t>
            </w:r>
            <w:r>
              <w:rPr>
                <w:b/>
                <w:bCs/>
                <w:sz w:val="14"/>
              </w:rPr>
              <w:t>119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Алексеева Л. И.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ТЕЧЕСТВЕННАЯ ИСТОРИЯ (л)                           СТАТИС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0.04..04.05.,18.05.                                      Станевич С. Л. 16.02.,02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Трифонова С. А.                 </w:t>
            </w:r>
            <w:r>
              <w:rPr>
                <w:b/>
                <w:bCs/>
                <w:sz w:val="14"/>
              </w:rPr>
              <w:t xml:space="preserve">119 </w:t>
            </w:r>
            <w:r>
              <w:rPr>
                <w:sz w:val="14"/>
              </w:rPr>
              <w:t xml:space="preserve">                                     СТАТИСТИКА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Станевич С. Л. 16.03, 30.0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СТАТИСТИКА (л) 24.02.,10.03.,24.03.     </w:t>
            </w:r>
            <w:r>
              <w:rPr>
                <w:b/>
                <w:bCs/>
                <w:sz w:val="14"/>
              </w:rPr>
              <w:t xml:space="preserve">509 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аневич С. Л.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МАТЕМАТИКА (л) 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17.02,03.03,17.03,31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лероев Т. С.                   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МАТЕМАТИКА (с) 24.02.,10.03.,24.03.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Алероев Т. С.  </w:t>
            </w:r>
            <w:r>
              <w:rPr>
                <w:b/>
                <w:bCs/>
                <w:sz w:val="14"/>
              </w:rPr>
              <w:t>41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с)   07.04.,21.04.                                            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нчаров Ю. В.                                        Алероев Т. С. 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ИРОВАЯ ЭКОНОМИКА (с)                              17.02.,03.03,17.03., 31.03.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                                             МИРОВАЯ ЭКОНОМ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14.04.,28.04.,12.05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ТАТИСТИКА (л) 24.02.,10.03.,24.03.     </w:t>
            </w:r>
            <w:r>
              <w:rPr>
                <w:b/>
                <w:bCs/>
                <w:sz w:val="14"/>
              </w:rPr>
              <w:t xml:space="preserve">509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Станевич С. Л.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 xml:space="preserve">МАТЕМАТИКА (л)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7.02,03.03,17.03,31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лероев Т. С.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АТЕМАТИКА (с) 24.02.,10.03.,24.03. Алероев Т. С. </w:t>
            </w:r>
            <w:r>
              <w:rPr>
                <w:b/>
                <w:bCs/>
                <w:sz w:val="14"/>
              </w:rPr>
              <w:t xml:space="preserve"> 413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с)   07.04.,21.04.                                                </w:t>
            </w:r>
            <w:r>
              <w:rPr>
                <w:b/>
                <w:bCs/>
                <w:sz w:val="14"/>
              </w:rPr>
              <w:t xml:space="preserve">4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ончаров Ю. В.                                       Алероев Т. С.  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ИРОВАЯ ЭКОНОМИКА (с)                              17.02.,03.03,17.03., 31.03.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                                             МИРОВАЯ ЭКОНОМ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14.04.,28.04.,12.05.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. 81, кор.2 (м «Варшавская»)</w:t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5"/>
      <w:numFmt w:val="decimal"/>
      <w:lvlText w:val="%1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2">
    <w:lvl w:ilvl="0">
      <w:start w:val="415"/>
      <w:numFmt w:val="decimal"/>
      <w:lvlText w:val="%1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22:00Z</dcterms:created>
  <dc:creator>MakarovaM</dc:creator>
  <dc:description/>
  <dc:language>en-US</dc:language>
  <cp:lastModifiedBy>terexovai</cp:lastModifiedBy>
  <cp:lastPrinted>2005-09-18T16:14:00Z</cp:lastPrinted>
  <dcterms:modified xsi:type="dcterms:W3CDTF">2006-02-02T10:09:00Z</dcterms:modified>
  <cp:revision>34</cp:revision>
  <dc:subject/>
  <dc:title>2005-2006 учебный год</dc:title>
</cp:coreProperties>
</file>