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</w:t>
      </w:r>
      <w:r>
        <w:rPr>
          <w:b/>
        </w:rPr>
        <w:t>РАСПИСАНИЕ</w:t>
      </w:r>
      <w:r>
        <w:rPr>
          <w:b/>
          <w:sz w:val="20"/>
          <w:szCs w:val="20"/>
        </w:rPr>
        <w:tab/>
        <w:t>УТВЕРЖДАЮ</w:t>
      </w:r>
    </w:p>
    <w:p>
      <w:pPr>
        <w:pStyle w:val="Normal"/>
        <w:tabs>
          <w:tab w:val="clear" w:pos="708"/>
          <w:tab w:val="left" w:pos="11700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Весенний семестр                                                                                   Финансово-юридический факультет – дневное отделение </w:t>
        <w:tab/>
        <w:t>Проректор по УМР            М.И.Яскевич</w:t>
      </w:r>
    </w:p>
    <w:tbl>
      <w:tblPr>
        <w:tblW w:w="1581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58"/>
        <w:gridCol w:w="3458"/>
        <w:gridCol w:w="3458"/>
        <w:gridCol w:w="3458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ЮРд151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ЮРд15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ЮРд153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ЮРд154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Й ЯЗЫК 222, 2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пелов, Полейко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ОСТРАННЫЙ ЯЗЫК 222, 2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пелов, Полейко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. И МАТЕМАТ. (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409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. И МАТЕМАТ.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. И МАТЕМАТ.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. И МАТЕМАТ.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анова А. Н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ОРИЯ ГОС-ВА И ПРАВА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4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>ТЕОРИЯ ГОС-ВА И ПРАВА (с)</w:t>
            </w:r>
            <w:r>
              <w:rPr>
                <w:sz w:val="16"/>
                <w:szCs w:val="16"/>
              </w:rPr>
              <w:t xml:space="preserve">208       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ми Д.М.ТЕОРИЯ ГОС-ВА И ПРАВА (л) 11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зми Д. М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ГОС-ВА И ПРАВА (л) 115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уланова А. Н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ИНФОРМ. И МАТЕМ. (с) 204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       Иванов О. А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уравцева Э. В. 512                               ИОГП (с) 22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204 Буланова А. Н.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равцева Э. В. 512                     ИНФ. И МАТЕМ. (с)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равцева Э. В. 512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СОЦИОЛОГИЯ (л) до 21.03.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равцева Э. В. 512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           Азми Д. М.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уравцева Э. В. 512                                     ТГП (с) 22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         Иванов О. А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уравцева Э. В. 512                                 ИОГП (с) 20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204  Буланова А. Н.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равцева Э. В. 512                     ИНФ. И МАТЕМ. (с)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до 21.03.  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равцева Э. В. 512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ванов О. А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                                             Азми Д. М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ванов О. А.                                               ТГП (с) 20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                                         Иванов О. А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ванов О. А.                                          ИОГП (с)  22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                                 204  Буланова А. Н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ванов О. А.                                 ИНФ. И МАТЕМ. (с)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ванов О. А.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ванов О. А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                                             Азми Д. М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ванов О. А.                                               ТГП (с) 222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ОГП (л)  512                                             Иванов О. А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ванов О. А.                                            ИОГП (с)  20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Й ЯЗЫК 208,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пелов, Шанаева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Й ЯЗЫК 208,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пелов, Шанаева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П ЗС (с)  2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М. ПР. (с) до 22.03. 211 Кушнирук С.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ОСОФИЯ (с) 211</w:t>
            </w:r>
            <w:r>
              <w:rPr>
                <w:sz w:val="12"/>
                <w:szCs w:val="16"/>
              </w:rPr>
              <w:t xml:space="preserve"> Андреева Л. А.  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05.04.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РИМ. ПР. (с) до 22.03. 208                           Кушнирук С.В. 512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ФИЛОСОФИЯ (с) 208                             РИМ. ПР. (л) до 29.03.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С 05.04.         Андреева Л. А.     512 ФИЛОСОФИЯ (л) с 12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Прудников М. Н.                                            Кушнирук С.В. 512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ГП ЗС (с)  211                                         РИМ. ПР. (л) до 29.03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Андреева Л. А.   512 ФИЛОСОФИЯ (л) с 12.04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Кушнирук С.В. 512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РИМ. ПР. (л) до 29.03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Андреева Л. А.   512 ФИЛОСОФИЯ (л) с 12.04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Кушнирук С.В. 512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РИМ. ПР. (л) до 29.03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Андреева Л. А.  512 ФИЛОСОФИЯ (л) с 12.04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   ИГП ЗС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   ИГП ЗС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удников М. Н.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П ЗС (с)208                         Прудников М. Н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2    ИГП ЗС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М. ПР. (с) до 22.03. 211 Кушнирук С.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СОФИЯ (с) 211             Прудников М. 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05.04. </w:t>
            </w:r>
            <w:r>
              <w:rPr>
                <w:sz w:val="12"/>
                <w:szCs w:val="16"/>
              </w:rPr>
              <w:t xml:space="preserve">Андреева Л. А.     </w:t>
            </w:r>
            <w:r>
              <w:rPr>
                <w:sz w:val="16"/>
                <w:szCs w:val="16"/>
              </w:rPr>
              <w:t xml:space="preserve">             512    ИГП ЗС (л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   ИГП ЗС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   ИГП ЗС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М. ПР. (с) до 22.03. 208 Кушнирук С.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СОФИЯ (с) 208             Прудников М. 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05.04. </w:t>
            </w:r>
            <w:r>
              <w:rPr>
                <w:sz w:val="12"/>
                <w:szCs w:val="16"/>
              </w:rPr>
              <w:t xml:space="preserve">Андреева Л. А.   </w:t>
            </w:r>
            <w:r>
              <w:rPr>
                <w:sz w:val="16"/>
                <w:szCs w:val="16"/>
              </w:rPr>
              <w:t xml:space="preserve">            512    ИГП ЗС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дников М. Н.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П ЗС (с)211                         Прудников М. Н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2    ИГП ЗС (л)</w:t>
            </w:r>
          </w:p>
        </w:tc>
      </w:tr>
      <w:tr>
        <w:trPr>
          <w:trHeight w:val="184" w:hRule="atLeas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8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 КУЛЬТУРА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103" w:hRule="atLeas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РИМ. ПР. (л) до 24.03. 512 Кушнирук С. В.                 ИН. ЯЗ.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ФИЛОСОФИЯ (л) с 07.04. 512   Поспелов, Буханова  412,41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РИМ. ПР. (л) до 24.03. 512 Кушнирук С. В.                  ИН. ЯЗ.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ФИЛОСОФИЯ (л) с 07.04. 512   Поспелов, Буханова  412,41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РИМ. ПР. (л) до 24.03. 512 Кушнирук С. В. </w:t>
            </w:r>
          </w:p>
          <w:p>
            <w:pPr>
              <w:pStyle w:val="Normal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  <w:t xml:space="preserve">ФИЛОСОФИЯ (л) с 07.04. 512 Андреева Л. А.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ЫК  208,211          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спелов, Шабловский   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ЫК  208,211          ПОЛИТ-Я (л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оспелов, Шабловский   Андреева Л. А. до 31.03. 512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КСЕ (л) с 14.04. 51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нятия проводятся по адресу: Варшавское шоссе, д. 81, к. 2. </w:t>
      </w:r>
    </w:p>
    <w:sectPr>
      <w:type w:val="nextPage"/>
      <w:pgSz w:orient="landscape" w:w="16838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59:00Z</dcterms:created>
  <dc:creator>Ira</dc:creator>
  <dc:description/>
  <dc:language>en-US</dc:language>
  <cp:lastModifiedBy>terexovai</cp:lastModifiedBy>
  <cp:lastPrinted>2005-08-29T16:28:00Z</cp:lastPrinted>
  <dcterms:modified xsi:type="dcterms:W3CDTF">2006-02-02T08:31:00Z</dcterms:modified>
  <cp:revision>28</cp:revision>
  <dc:subject/>
  <dc:title>2005-2006 учебный год                                                                                                                                                             РАСПИСАНИЕ </dc:title>
</cp:coreProperties>
</file>