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sz w:val="28"/>
          <w:szCs w:val="16"/>
        </w:rPr>
      </w:pPr>
      <w:r>
        <w:rPr>
          <w:sz w:val="28"/>
          <w:szCs w:val="16"/>
        </w:rPr>
        <w:t xml:space="preserve">2005-2006 учебный год                                                   </w:t>
      </w:r>
      <w:r>
        <w:rPr>
          <w:b/>
          <w:sz w:val="28"/>
        </w:rPr>
        <w:t>РАСПИСАНИЕ</w:t>
      </w:r>
      <w:r>
        <w:rPr>
          <w:b/>
          <w:sz w:val="28"/>
          <w:szCs w:val="20"/>
        </w:rPr>
        <w:t xml:space="preserve">                                УТВЕРЖДАЮ</w:t>
      </w:r>
    </w:p>
    <w:p>
      <w:pPr>
        <w:pStyle w:val="Normal"/>
        <w:tabs>
          <w:tab w:val="clear" w:pos="708"/>
          <w:tab w:val="left" w:pos="11700" w:leader="none"/>
        </w:tabs>
        <w:rPr>
          <w:sz w:val="28"/>
          <w:szCs w:val="16"/>
        </w:rPr>
      </w:pPr>
      <w:r>
        <w:rPr>
          <w:sz w:val="28"/>
          <w:szCs w:val="20"/>
        </w:rPr>
        <w:t>Весенний семестр              Финансово-юридический факультет – вечернее отделение     Проректор по УМР           М.И.Яскевич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jc w:val="center"/>
        <w:rPr/>
      </w:pPr>
      <w:r>
        <w:rPr/>
        <w:t>УК «Варшавский»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6840"/>
        <w:gridCol w:w="684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ЮРв151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ЮРв152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ТЕОРИЯ ГОСУДАРСТВА И ПРАВА (л)     </w:t>
            </w:r>
            <w:r>
              <w:rPr>
                <w:b/>
                <w:bCs/>
                <w:sz w:val="14"/>
              </w:rPr>
              <w:t xml:space="preserve">2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зми Д. М.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215</w:t>
            </w:r>
            <w:r>
              <w:rPr>
                <w:sz w:val="14"/>
              </w:rPr>
              <w:t xml:space="preserve">      ТЕОРИЯ ГОСУДАРСТВА И ПРАВА (л)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3.02.,27.02.,13.03. Азми Д. М. 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ТЕОРИЯ ГОСУДАРСТВА И ПРАВА (л)   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зми Д. М.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 xml:space="preserve">215 </w:t>
            </w:r>
            <w:r>
              <w:rPr>
                <w:sz w:val="14"/>
              </w:rPr>
              <w:t xml:space="preserve">     ТЕОРИЯ ГОСУДАРСТВА И ПРАВА (л)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3.02.,27.02.,13.03. Азми Д. М.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ТЕОРИЯ ГОСУДАРСТВА И ПРАВА (л)   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зми Д. М.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215</w:t>
            </w:r>
            <w:r>
              <w:rPr>
                <w:sz w:val="14"/>
              </w:rPr>
              <w:t xml:space="preserve">      ТЕОРИЯ ГОСУДАРСТВА И ПРАВА (л)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3.02.,27.02.,13.03. Азми Д. М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ТЕОРИЯ ГОСУДАРСТВА И ПРАВА (л)   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зми Д. М.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215 </w:t>
            </w:r>
            <w:r>
              <w:rPr>
                <w:sz w:val="14"/>
              </w:rPr>
              <w:t xml:space="preserve">     ТЕОРИЯ ГОСУДАРСТВА И ПРАВА (л)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3.02.,27.02.,13.03. Азми Д. М.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ЛЬТУРОЛОГИЯ (л) 21.02.,07.03.,21.03.     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Семенова А. В.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>203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ОРАТОРСКОЕ ИСК-ВО (л) 04.04.,18.04.,02.05.                           ИНФОРМАТИКА И МАТЕМАТИК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Янченко В. Д.                                                                                                    Калитина Л. А.     14.02.,28.02.,14.03.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ЛЬТУРОЛОГИЯ (л) 21.02.,07.03.,21.03.     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Семенова А. В.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>208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04.04.,18.04.,02.05.                                                         ИНОСТРАННЫЙ ЯЗЫК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                                                               Николаева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ЛЬТУРОЛОГИЯ (л) 21.02.,07.03.,21.03.       </w:t>
            </w:r>
            <w:r>
              <w:rPr>
                <w:b/>
                <w:bCs/>
                <w:sz w:val="14"/>
              </w:rPr>
              <w:t xml:space="preserve">2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Семенова А. В.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>203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ОРАТОРСКОЕ ИСК-ВО (л) 04.04.,18.04.,02.05.                           ИНФОРМАТИКА И МАТЕМАТИК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Янченко В. Д.                                                                                          Калитина Л. А.         14.02.,28.02.,14.0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ЛЬТУРОЛОГИЯ (л) 21.02.,07.03.,21.03.       </w:t>
            </w:r>
            <w:r>
              <w:rPr>
                <w:b/>
                <w:bCs/>
                <w:sz w:val="14"/>
              </w:rPr>
              <w:t xml:space="preserve">2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Семенова А. В.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>208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04.04.,18.04.,02.05.                                                         ИНОСТРАННЫЙ ЯЗЫК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                                                               Николаева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ТЕОРИЯ ГОСУДАРСТВА И ПРАВА (л)   22.02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зми Д. М.                  </w:t>
            </w:r>
            <w:r>
              <w:rPr>
                <w:b/>
                <w:bCs/>
                <w:sz w:val="14"/>
              </w:rPr>
              <w:t>215</w:t>
            </w:r>
            <w:r>
              <w:rPr>
                <w:sz w:val="14"/>
              </w:rPr>
              <w:t xml:space="preserve">                                                                 ТЕОРИЯ ГОСУДАРСТВА И ПРАВ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                      Азми Д. М.  01.03.,15.03.,29.03.                 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ТЕОРИЯ ГОСУДАРСТВА И ПРАВА (л)   22.02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зми Д. М.                  </w:t>
            </w:r>
            <w:r>
              <w:rPr>
                <w:b/>
                <w:bCs/>
                <w:sz w:val="14"/>
              </w:rPr>
              <w:t>215</w:t>
            </w:r>
            <w:r>
              <w:rPr>
                <w:sz w:val="14"/>
              </w:rPr>
              <w:t xml:space="preserve">                                                                 ТЕОРИЯ ГОСУДАРСТВА И ПРАВ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                      Азми Д. М.  12.04.,26.04.,10.05.               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ТЕОРИЯ ГОСУДАРСТВА И ПРАВА (л)   22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зми Д. М.                  </w:t>
            </w:r>
            <w:r>
              <w:rPr>
                <w:b/>
                <w:bCs/>
                <w:sz w:val="14"/>
              </w:rPr>
              <w:t>215</w:t>
            </w:r>
            <w:r>
              <w:rPr>
                <w:sz w:val="14"/>
              </w:rPr>
              <w:t xml:space="preserve">                                                                 ТЕОРИЯ ГОСУДАРСТВА И ПРАВ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                      Азми Д. М.  01.03.,15.03.,29.03.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ТЕОРИЯ ГОСУДАРСТВА И ПРАВА (л)   22.02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зми Д. М.                  </w:t>
            </w:r>
            <w:r>
              <w:rPr>
                <w:b/>
                <w:bCs/>
                <w:sz w:val="14"/>
              </w:rPr>
              <w:t>215</w:t>
            </w:r>
            <w:r>
              <w:rPr>
                <w:sz w:val="14"/>
              </w:rPr>
              <w:t xml:space="preserve">                                                                 ТЕОРИЯ ГОСУДАРСТВА И ПРАВ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                      Азми Д. М.  12.04.,26.04.,10.05.                 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     </w:t>
            </w:r>
            <w:r>
              <w:rPr>
                <w:b/>
                <w:bCs/>
                <w:sz w:val="14"/>
              </w:rPr>
              <w:t xml:space="preserve"> 21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Шперук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203</w:t>
            </w:r>
            <w:r>
              <w:rPr>
                <w:sz w:val="14"/>
              </w:rPr>
              <w:t xml:space="preserve">         Калитина Л. А.       16.02.,02.03.,16.03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     </w:t>
            </w:r>
            <w:r>
              <w:rPr>
                <w:b/>
                <w:bCs/>
                <w:sz w:val="14"/>
              </w:rPr>
              <w:t xml:space="preserve"> 21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Шперу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ИНФОРМАТИКА И МАТЕМАТИКА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203 </w:t>
            </w:r>
            <w:r>
              <w:rPr>
                <w:sz w:val="14"/>
              </w:rPr>
              <w:t xml:space="preserve">     Калитина Л. А.       16.02.,02.03.,16.03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24.02.,10.03.,24.03.                     </w:t>
            </w:r>
            <w:r>
              <w:rPr>
                <w:b/>
                <w:bCs/>
                <w:sz w:val="14"/>
              </w:rPr>
              <w:t xml:space="preserve"> 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исовская Н. В.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,05.05. 19.05.                                                           ИНФОРМАТИКА И МАТЕМАТИКА (Л)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Боде Л. Н.                                                         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алитина Л. А.    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СИХОЛОГИЯ И ПЕДАГОГИКА (л) 24.02.,10.03.,24.03.                      </w:t>
            </w:r>
            <w:r>
              <w:rPr>
                <w:b/>
                <w:bCs/>
                <w:sz w:val="14"/>
              </w:rPr>
              <w:t xml:space="preserve">215 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исовская Н. В.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7.04.,21.04.,05.05. 19.05.                                                           ИНФОРМАТИКА И МАТЕМАТИКА (Л)  </w:t>
            </w:r>
            <w:r>
              <w:rPr>
                <w:b/>
                <w:bCs/>
                <w:sz w:val="14"/>
              </w:rPr>
              <w:t>2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Боде Л. Н.                                                         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алитина Л. А.  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24.02.,10.03.,24.03.                      </w:t>
            </w:r>
            <w:r>
              <w:rPr>
                <w:b/>
                <w:bCs/>
                <w:sz w:val="14"/>
              </w:rPr>
              <w:t xml:space="preserve">2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исовская Н. В.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,05.05. 19.05.                                                           ИНФОРМАТИКА И МАТЕМАТИКА (Л)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Боде Л. Н.                                                         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алитина Л. А.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24.02.,10.03.,24.03.                   </w:t>
            </w:r>
            <w:r>
              <w:rPr>
                <w:b/>
                <w:bCs/>
                <w:sz w:val="14"/>
              </w:rPr>
              <w:t xml:space="preserve">   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исовская Н. В.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,05.05. 19.05.                                                           ИНФОРМАТИКА И МАТЕМАТИКА (Л)  </w:t>
            </w:r>
            <w:r>
              <w:rPr>
                <w:b/>
                <w:bCs/>
                <w:sz w:val="14"/>
              </w:rPr>
              <w:t xml:space="preserve">2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Боде Л. Н.                                                         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алитина Л. А.     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/>
      </w:pPr>
      <w:r>
        <w:rPr/>
        <w:t>Занятия проводятся по адресу: Варшавское ш., д. 81, кор.2 (м «Варшавская»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0:26:00Z</dcterms:created>
  <dc:creator>terexovai</dc:creator>
  <dc:description/>
  <dc:language>en-US</dc:language>
  <cp:lastModifiedBy>terexovai</cp:lastModifiedBy>
  <cp:lastPrinted>2005-09-23T10:10:00Z</cp:lastPrinted>
  <dcterms:modified xsi:type="dcterms:W3CDTF">2006-01-31T14:07:00Z</dcterms:modified>
  <cp:revision>19</cp:revision>
  <dc:subject/>
  <dc:title>2005-2006 учебный год</dc:title>
</cp:coreProperties>
</file>