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2005-2006 учебный год</w:t>
      </w:r>
      <w:r>
        <w:rPr>
          <w:b w:val="false"/>
          <w:bCs w:val="false"/>
        </w:rPr>
        <w:tab/>
      </w:r>
      <w:r>
        <w:rPr>
          <w:sz w:val="36"/>
        </w:rPr>
        <w:t xml:space="preserve">РАСПИСАНИЕ </w:t>
        <w:tab/>
      </w:r>
      <w:r>
        <w:rPr>
          <w:b w:val="false"/>
          <w:bCs w:val="false"/>
          <w:sz w:val="24"/>
        </w:rPr>
        <w:t>УТВЕРЖДАЮ</w:t>
      </w:r>
    </w:p>
    <w:p>
      <w:pPr>
        <w:pStyle w:val="Subtitle"/>
        <w:tabs>
          <w:tab w:val="clear" w:pos="708"/>
          <w:tab w:val="left" w:pos="4500" w:leader="none"/>
          <w:tab w:val="left" w:pos="11700" w:leader="none"/>
        </w:tabs>
        <w:rPr>
          <w:b/>
          <w:b/>
          <w:bCs/>
        </w:rPr>
      </w:pPr>
      <w:r>
        <w:rPr>
          <w:sz w:val="24"/>
        </w:rPr>
        <w:t>Весенний семестр</w:t>
      </w:r>
      <w:r>
        <w:rPr/>
        <w:tab/>
      </w:r>
      <w:r>
        <w:rPr>
          <w:b/>
          <w:bCs/>
          <w:sz w:val="24"/>
        </w:rPr>
        <w:t>Финансово-юридический факультет – вечернее отделение</w:t>
      </w:r>
      <w:r>
        <w:rPr>
          <w:b/>
          <w:bCs/>
        </w:rPr>
        <w:t xml:space="preserve"> </w:t>
        <w:tab/>
      </w:r>
      <w:r>
        <w:rPr>
          <w:sz w:val="24"/>
        </w:rPr>
        <w:t>Проректор по УМР          М.И.Яскевич</w:t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55"/>
        <w:gridCol w:w="4680"/>
        <w:gridCol w:w="4680"/>
        <w:gridCol w:w="4680"/>
      </w:tblGrid>
      <w:tr>
        <w:trPr/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Ш 03-31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Ш 03-32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Ш 03-33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РАЖДАНСКИЙ ПР-СС (л)  Матвеева Н. Г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РАЖДАНСКИЙ ПР-СС (л)  Матвеева Н. Г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ГРАЖДАНСКИЙ ПР-СС (л)  Матвеева Н. Г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РАЖДАНСКИЙ ПР-СС (л)  Матвеева Н.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РАЖДАНСКИЙ ПР-СС (л)  Матвеева Н.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РАЖДАНСКИЙ ПР-СС (л)  Матвеева Н. Г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1.02. 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УГОЛОВНЫЙ ПР-СС (л)                                 УГОЛОВНОЕ ПРА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4.04.,18.04.,02.05.                     Коржиков А. Б. 14.02.,28.02.,14.03.,28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льгин И. В.                             УГОЛОВНЫЙ ПР-СС (л) 11.04.,25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Шульгин И. В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1.02. 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УГОЛОВНЫЙ ПР-СС (л)                                 УГОЛОВНОЕ ПРА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4.04.,18.04.,02.05.                     Коржиков А. Б. 14.02.,28.02.,14.03.,28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льгин И. В.                             УГОЛОВНЫЙ ПР-СС (л) 11.04.,25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Шульгин И. В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1.02. 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УГОЛОВНЫЙ ПР-СС (л)                                 УГОЛОВНОЕ ПРА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4.04.,18.04.,02.05.                     Коржиков А. Б. 14.02.,28.02.,14.03.,28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льгин И. В.                             УГОЛОВНЫЙ ПР-СС (л) 11.04.,25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Шульгин И. В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1.02. 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УГОЛОВНЫЙ ПР-СС (л)                                 УГОЛОВНОЕ ПРА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4.04.,18.04.,02.05.                     Коржиков А. Б. 14.02.,28.02.,14.03.,28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льгин И. В.                             УГОЛОВНЫЙ ПР-СС (л) 11.04.,25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Шульгин И. 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1.02. 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УГОЛОВНЫЙ ПР-СС (л)                                 УГОЛОВНОЕ ПРА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4.04.,18.04.,02.05.                     Коржиков А. Б. 14.02.,28.02.,14.03.,28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льгин И. В.                             УГОЛОВНЫЙ ПР-СС (л) 11.04.,25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Шульгин И. 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1.02. 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УГОЛОВНЫЙ ПР-СС (л)                                 УГОЛОВНОЕ ПРА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04.04.,18.04.,02.05.                     Коржиков А. Б. 14.02.,28.02.,14.03.,28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льгин И. В.                             УГОЛОВНЫЙ ПР-СС (л) 11.04.,25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Шульгин И. В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л) 22.02., 22.03.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УНИЦИПАЛЬНОЕ ПРАВО (л)                  ГРАЖДАНСК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                                   Любавина И. В. 15.02.,01.03.,15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лаховский В. К.                                    МУНИЦИПАЛЬ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2.04.,26.04. Малаховский В. К.                  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л) 22.02., 22.03.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УНИЦИПАЛЬНОЕ ПРАВО (л)                  ГРАЖДАНСК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                                   Любавина И. В. 15.02.,01.03.,15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лаховский В. К.                                    МУНИЦИПАЛЬ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12.04.,26.04. Малаховский В. К.                  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л) 22.02., 22.03.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УНИЦИПАЛЬНОЕ ПРАВО (л)                  ГРАЖДАНСК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                                   Любавина И. В. 15.02.,01.03.,15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лаховский В. К.                                    МУНИЦИПАЛЬ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2.04.,26.04. Малаховский В. К.                 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л) 22.02., 22.03.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УНИЦИПАЛЬНОЕ ПРАВО (л)                  ГРАЖДАНСК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05.04.,19.04.,03.05.                                   Любавина И. В. 15.02.,01.03.,15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лаховский В. К.                                    МУНИЦИПАЛЬ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2.04.,26.04. Малаховский В. К.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л) 22.02., 22.03.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УНИЦИПАЛЬНОЕ ПРАВО (л)                  ГРАЖДАНСК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                                   Любавина И. В. 15.02.,01.03.,15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лаховский В. К.                                    МУНИЦИПАЛЬ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2.04.,26.04. Малаховский В. К.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л) 22.02., 22.03.                 </w:t>
            </w:r>
            <w:r>
              <w:rPr>
                <w:b/>
                <w:bCs/>
                <w:sz w:val="14"/>
              </w:rPr>
              <w:t>40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УНИЦИПАЛЬНОЕ ПРАВО (л)                  ГРАЖДАНСК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                                   Любавина И. В. 15.02.,01.03.,15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лаховский В. К.                                    МУНИЦИПАЛЬ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2.04.,26.04. Малаховский В. К.                   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ЫЙ ПР-СС (с)               </w:t>
            </w:r>
            <w:r>
              <w:rPr>
                <w:b/>
                <w:bCs/>
                <w:sz w:val="14"/>
              </w:rPr>
              <w:t>222                                                222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                                                                           Коржиков А. Б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льгин И. В.                                     УГОЛОВНОЕ ПРАВО 16.02.,02.03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ЫЙ ПР-СС (с)               </w:t>
            </w:r>
            <w:r>
              <w:rPr>
                <w:b/>
                <w:bCs/>
                <w:sz w:val="14"/>
              </w:rPr>
              <w:t>202                                                202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04.05.,18.05.                                                                           Коржиков А. Б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льгин И. В.                                  УГОЛОВНОЕ ПРАВО (с) 16.03., 30.03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УГОЛОВНОЕ ПРАВО (с) 09.03.,23.03.     </w:t>
            </w:r>
            <w:r>
              <w:rPr>
                <w:b/>
                <w:bCs/>
                <w:sz w:val="14"/>
              </w:rPr>
              <w:t xml:space="preserve">  302                                    3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                                                    Шульгин И. В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УГОЛОВНЫЙ ПР-СС (с)  13.04.,27.04. 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ЫЙ ПР-СС (с)               </w:t>
            </w:r>
            <w:r>
              <w:rPr>
                <w:b/>
                <w:bCs/>
                <w:sz w:val="14"/>
              </w:rPr>
              <w:t>222                                                 222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                                                                           Коржиков А. Б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льгин И. В.                                     УГОЛОВНОЕ ПРАВО 16.02.,02.03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ЫЙ ПР-СС (с)               </w:t>
            </w:r>
            <w:r>
              <w:rPr>
                <w:b/>
                <w:bCs/>
                <w:sz w:val="14"/>
              </w:rPr>
              <w:t>202                                                202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5.,18.05.                                                                            Коржиков А. Б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льгин И. В.                                 УГОЛОВНОЕ ПРАВО (с)  16.03., 30.03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УГОЛОВНОЕ ПРАВО (с) 09.03.,23.03.     </w:t>
            </w:r>
            <w:r>
              <w:rPr>
                <w:b/>
                <w:bCs/>
                <w:sz w:val="14"/>
              </w:rPr>
              <w:t xml:space="preserve">  302                                     3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                                                    Шульгин И. В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УГОЛОВНЫЙ ПР-СС (с)  13.04.,27.04.  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ОЕ ПРАВО (с) 24.02.,10.03.        </w:t>
            </w:r>
            <w:r>
              <w:rPr>
                <w:b/>
                <w:bCs/>
                <w:sz w:val="14"/>
              </w:rPr>
              <w:t xml:space="preserve"> 212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УНИЦИПАЛЬНОЕ ПРАВО (с)                                                </w:t>
            </w:r>
            <w:r>
              <w:rPr>
                <w:b/>
                <w:bCs/>
                <w:sz w:val="14"/>
              </w:rPr>
              <w:t>212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7.04.,21.04.                                                         ГРАЖДАНСКИЙ ПР-СС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алаховский В. К.                                    Матвеева О. В. 17.02.,03.03.,17.03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ИЙ ПР-СС (с) 24.02.,10.03.,24.03.     </w:t>
            </w:r>
            <w:r>
              <w:rPr>
                <w:b/>
                <w:bCs/>
                <w:sz w:val="14"/>
              </w:rPr>
              <w:t xml:space="preserve">220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О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УНИЦИПАЛЬНОЕ ПРАВО (с)                                                      </w:t>
            </w:r>
            <w:r>
              <w:rPr>
                <w:b/>
                <w:bCs/>
                <w:sz w:val="14"/>
              </w:rPr>
              <w:t>220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5.,19.05.                                                                         Любавина И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Малаховский В. К.                    ГРАЖДАНСКОЕ ПРАВО (с) 17.02.,03.03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ИЙ ПР-СС (с) 07.04,21.04.,05.05.     </w:t>
            </w:r>
            <w:r>
              <w:rPr>
                <w:b/>
                <w:bCs/>
                <w:sz w:val="14"/>
              </w:rPr>
              <w:t xml:space="preserve">221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О. В.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221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РАЖДАНСКОЕ ПРА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Любавина И. В. 17.03.,31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МУНИЦИПАЛЬНОЕ ПРАВО (с) Малаховский В. К.  14.04.,28.04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ОЕ ПРАВО (с) 24.02.,10.03.        </w:t>
            </w:r>
            <w:r>
              <w:rPr>
                <w:b/>
                <w:bCs/>
                <w:sz w:val="14"/>
              </w:rPr>
              <w:t xml:space="preserve"> 212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Любавина И. В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УНИЦИПАЛЬНОЕ ПРАВО (с)                                                </w:t>
            </w:r>
            <w:r>
              <w:rPr>
                <w:b/>
                <w:bCs/>
                <w:sz w:val="14"/>
              </w:rPr>
              <w:t>212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7.04.,21.04.                                                         ГРАЖДАНСКИЙ ПР-СС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алаховский В. К.                                    Матвеева О. В. 17.02.,03.03.,17.0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ИЙ ПР-СС (с) 24.02.,10.03.,24.03.     </w:t>
            </w:r>
            <w:r>
              <w:rPr>
                <w:b/>
                <w:bCs/>
                <w:sz w:val="14"/>
              </w:rPr>
              <w:t xml:space="preserve">220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О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УНИЦИПАЛЬНОЕ ПРАВО (с)                                                      </w:t>
            </w:r>
            <w:r>
              <w:rPr>
                <w:b/>
                <w:bCs/>
                <w:sz w:val="14"/>
              </w:rPr>
              <w:t>220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5.,19.05.                                                                         Любавина И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Малаховский В. К.                    ГРАЖДАНСКОЕ ПРАВО (с) 17.02.,03.0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ИЙ ПР-СС (с) 07.04,21.04.,05.05.     </w:t>
            </w:r>
            <w:r>
              <w:rPr>
                <w:b/>
                <w:bCs/>
                <w:sz w:val="14"/>
              </w:rPr>
              <w:t xml:space="preserve">221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О. В.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221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РАЖДАНСКОЕ ПРА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Любавина И. В. 17.03.,31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МУНИЦИПАЛЬНОЕ ПРАВО (с) Малаховский В. К.  14.04.,28.04.</w:t>
            </w:r>
          </w:p>
        </w:tc>
      </w:tr>
    </w:tbl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Занятия проводятся по адресу: Варшавское ш., д. 81, кор.2 (м «Варшавская»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2:41:00Z</dcterms:created>
  <dc:creator>MakarovaM</dc:creator>
  <dc:description/>
  <dc:language>en-US</dc:language>
  <cp:lastModifiedBy>terexovai</cp:lastModifiedBy>
  <cp:lastPrinted>2005-09-18T16:14:00Z</cp:lastPrinted>
  <dcterms:modified xsi:type="dcterms:W3CDTF">2006-01-26T07:53:00Z</dcterms:modified>
  <cp:revision>9</cp:revision>
  <dc:subject/>
  <dc:title>2005-2006 учебный год</dc:title>
</cp:coreProperties>
</file>